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0960</wp:posOffset>
                </wp:positionH>
                <wp:positionV relativeFrom="paragraph">
                  <wp:posOffset>154305</wp:posOffset>
                </wp:positionV>
                <wp:extent cx="1607185" cy="1556385"/>
                <wp:effectExtent l="7620" t="32385" r="1968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6800">
                          <a:off x="0" y="0"/>
                          <a:ext cx="1607040" cy="15562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SWIMM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FORBID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348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04.8pt;margin-top:12.1pt;width:126.5pt;height:122.5pt;mso-wrap-style:square;v-text-anchor:top;rotation: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SWIMM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FORBID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 xml:space="preserve">Vytvořte celé vět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146685</wp:posOffset>
                </wp:positionV>
                <wp:extent cx="2095500" cy="732790"/>
                <wp:effectExtent l="19050" t="19050" r="469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32960"/>
                        </a:xfrm>
                        <a:custGeom>
                          <a:avLst/>
                          <a:gdLst>
                            <a:gd name="textAreaLeft" fmla="*/ 0 w 1188000"/>
                            <a:gd name="textAreaRight" fmla="*/ 1188360 w 1188000"/>
                            <a:gd name="textAreaTop" fmla="*/ 0 h 415440"/>
                            <a:gd name="textAreaBottom" fmla="*/ 415800 h 41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Reserv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parking sp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9bbb59" stroked="t" o:allowincell="f" style="position:absolute;margin-left:19.9pt;margin-top:11.55pt;width:164.95pt;height:57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Reserve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parking space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/>
        <w:t>a/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ab/>
        <w:t>b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68580</wp:posOffset>
                </wp:positionV>
                <wp:extent cx="2047875" cy="9144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Touching of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bidi="ar-SA" w:val="en-US" w:eastAsia="en-US"/>
                              </w:rPr>
                              <w:t>pain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FORBIDD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.65pt;margin-top:5.4pt;width:161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Touching of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bidi="ar-SA" w:val="en-US" w:eastAsia="en-US"/>
                        </w:rPr>
                        <w:t>pain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FORBIDDEN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/>
        <w:tab/>
        <w:t>d/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0</wp:posOffset>
                </wp:positionH>
                <wp:positionV relativeFrom="paragraph">
                  <wp:posOffset>-61595</wp:posOffset>
                </wp:positionV>
                <wp:extent cx="1569085" cy="1007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007110"/>
                        </a:xfrm>
                        <a:prstGeom prst="rect"/>
                        <a:solidFill>
                          <a:srgbClr val="4F81BD"/>
                        </a:solidFill>
                        <a:ln w="4191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serve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11-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every day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4F81BD" strokeweight="3pt" style="position:absolute;rotation:-0;width:123.55pt;height:79.3pt;mso-wrap-distance-left:9.05pt;mso-wrap-distance-right:9.05pt;mso-wrap-distance-top:0pt;mso-wrap-distance-bottom:0pt;margin-top:-4.85pt;mso-position-vertical-relative:text;margin-left:30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t>Lun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  <w:t>served</w:t>
                      </w: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  <w:t xml:space="preserve"> 11-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t>every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/ </w:t>
      </w:r>
      <w:r>
        <w:rPr>
          <w:lang w:val="en-US" w:eastAsia="en-US"/>
        </w:rPr>
        <w:t xml:space="preserve">Parking space……………………for </w:t>
      </w:r>
      <w:r>
        <w:rPr>
          <w:rFonts w:cs="Arial" w:ascii="Arial" w:hAnsi="Arial"/>
          <w:sz w:val="21"/>
          <w:szCs w:val="21"/>
          <w:lang w:val="en-US" w:eastAsia="en-US"/>
        </w:rPr>
        <w:t>accommodated</w:t>
      </w:r>
      <w:r>
        <w:rPr>
          <w:lang w:val="en-US" w:eastAsia="en-US"/>
        </w:rPr>
        <w:t xml:space="preserve"> gues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/ Swimming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/ Touching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/ Lunch………………………………………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Kde najdete označení z </w:t>
      </w:r>
      <w:r>
        <w:rPr>
          <w:b/>
          <w:lang w:val="en-US" w:eastAsia="en-US"/>
        </w:rPr>
        <w:t>předcházejícího cvičení ? Přiřaďte k</w:t>
      </w:r>
      <w:r>
        <w:rPr>
          <w:b/>
        </w:rPr>
        <w:t xml:space="preserve"> výrazům 1-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 xml:space="preserve">RESTAURANT                 2.ART GALLERY </w:t>
      </w:r>
      <w:r>
        <w:rPr/>
        <w:t xml:space="preserve">                3</w:t>
      </w:r>
      <w:r>
        <w:rPr>
          <w:lang w:val="en-US" w:eastAsia="en-US"/>
        </w:rPr>
        <w:t>. HOTEL                4. L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…., </w:t>
      </w:r>
      <w:r>
        <w:rPr>
          <w:lang w:val="en-US" w:eastAsia="en-US"/>
        </w:rPr>
        <w:t>b….., c……., d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sledky:</w:t>
      </w:r>
    </w:p>
    <w:p>
      <w:pPr>
        <w:pStyle w:val="Normal"/>
        <w:rPr>
          <w:i/>
          <w:i/>
          <w:lang w:val="en-US" w:eastAsia="en-US"/>
        </w:rPr>
      </w:pPr>
      <w:r>
        <w:rPr>
          <w:lang w:val="en-US" w:eastAsia="en-US"/>
        </w:rPr>
        <w:t>1A/  1 is located, 2 is used, 3 was completed, 4 was designed, 5 is made, 6 is displayed, 7 are held, 8 is visitek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1B/ 1. Where  is the Pompidou Centre located?</w:t>
      </w:r>
    </w:p>
    <w:p>
      <w:pPr>
        <w:pStyle w:val="Normal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2.What  is it used?</w:t>
      </w:r>
    </w:p>
    <w:p>
      <w:pPr>
        <w:pStyle w:val="Normal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3.When was it completed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4.Who  was it designed b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5.What  is it made of?</w:t>
      </w:r>
    </w:p>
    <w:p>
      <w:pPr>
        <w:pStyle w:val="Normal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6.Whose works  are displayed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18:00Z</dcterms:created>
  <dc:creator>uzivatel</dc:creator>
  <dc:description/>
  <cp:keywords/>
  <dc:language>en-US</dc:language>
  <cp:lastModifiedBy>uzivatel</cp:lastModifiedBy>
  <dcterms:modified xsi:type="dcterms:W3CDTF">2013-06-06T16:27:00Z</dcterms:modified>
  <cp:revision>3</cp:revision>
  <dc:subject/>
  <dc:title>Trpný rod</dc:title>
</cp:coreProperties>
</file>