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2.1.9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 xml:space="preserve">Žák se interaktivní formou učí, jak vyjádřit větu v přítomném průběhovém čase. DUM obsahuje výkladovou prezentaci a odkazy na externí cvičení.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Eliška Urbanová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10. 2. 2012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Slovesné časy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resent continuous, progressive, present simple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žák si osvojí základní pravidla tvorby vět v průběhovém čase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cvičeními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zahradník, farmář, anglický jazyk, 2. ročník, téma: Weather and clothes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ab/>
        <w:t>Typ souboru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  <w:tab/>
        </w:r>
      </w:hyperlink>
      <w:r>
        <w:rPr>
          <w:sz w:val="28"/>
          <w:szCs w:val="28"/>
        </w:rPr>
        <w:tab/>
        <w:t>Návod k využití</w:t>
        <w:tab/>
        <w:tab/>
        <w:t>*.doc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Present_continuous</w:t>
        </w:r>
      </w:hyperlink>
      <w:r>
        <w:rPr>
          <w:sz w:val="28"/>
          <w:szCs w:val="28"/>
        </w:rPr>
        <w:tab/>
        <w:t>Prezentace  s cvičeními</w:t>
        <w:tab/>
        <w:t>*.ppsx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" TargetMode="External"/><Relationship Id="rId4" Type="http://schemas.openxmlformats.org/officeDocument/2006/relationships/hyperlink" Target="../in/PS_PC_pouziti.pps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4:00Z</dcterms:created>
  <dc:creator> </dc:creator>
  <dc:description/>
  <cp:keywords/>
  <dc:language>en-US</dc:language>
  <cp:lastModifiedBy>Anna</cp:lastModifiedBy>
  <dcterms:modified xsi:type="dcterms:W3CDTF">2012-06-08T05:21:00Z</dcterms:modified>
  <cp:revision>10</cp:revision>
  <dc:subject/>
  <dc:title>Příjemce projektu: Střední škola sociální péče a služeb, Zábřeh, nám</dc:title>
</cp:coreProperties>
</file>