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jemce projektu: Střední škola sociální péče a služeb, Zábřeh, nám. 8. květn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: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oderní škola, moderní výu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ód vzdělávacího materiálu:</w:t>
        <w:tab/>
        <w:t>VY_32_INOVACE_12.1.09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r:</w:t>
        <w:tab/>
        <w:t>Mgr. Eliška Urbanová</w:t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OZOR! </w:t>
      </w:r>
      <w:r>
        <w:rPr>
          <w:rFonts w:cs="Arial" w:ascii="Arial" w:hAnsi="Arial"/>
        </w:rPr>
        <w:t>Některé prohlížeče zahlásí při spouštění externích cvičení varovnou hlášku o prvcích ActiveX. Je nutné tyto prvky povolit ke správnému fungování cvičení. V prohlížeči klikneme pod navigační lištou na žlutý panel, který se tam objevil, a zadáme povolit prvky ActiveX.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b/>
          <w:u w:val="single"/>
        </w:rPr>
        <w:t>Metodika:</w:t>
      </w:r>
      <w:r>
        <w:rPr>
          <w:rFonts w:cs="Arial" w:ascii="Arial" w:hAnsi="Arial"/>
        </w:rPr>
        <w:tab/>
        <w:t>Tento vzdělávací materiál je určen k výuce gramatiky anglického jazyka na pozadí českého jazyka. Předpokládá se nulová nebo okrajová předchozí znalost. Proto jako je vytvořena prezentace, která vysvětluje látku a zdůrazňuje časté chyby. Prezentace v závěru obsahuje odkazy na externí cvičení.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Externí cvičení: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read_catmicka.htm</w:t>
        </w:r>
      </w:hyperlink>
      <w:r>
        <w:rPr>
          <w:rFonts w:cs="Arial" w:ascii="Arial" w:hAnsi="Arial"/>
        </w:rPr>
        <w:tab/>
        <w:t>žák si přečte poměrně těžký příběh o kočce  Micce a doplní chybějící slova a dá je do vhodného tvaru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match.htm</w:t>
        </w:r>
      </w:hyperlink>
      <w:r>
        <w:rPr>
          <w:rFonts w:cs="Arial" w:ascii="Arial" w:hAnsi="Arial"/>
        </w:rPr>
        <w:tab/>
        <w:t>žák spojuje pravou stranu s levou. Napravo jsou otázky nalevo odpovědi. Přiřazuje správnou otázku k vhodné odpovědi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hyperlink r:id="rId5">
        <w:r>
          <w:rPr>
            <w:rStyle w:val="InternetLink"/>
            <w:rFonts w:cs="Arial" w:ascii="Arial" w:hAnsi="Arial"/>
          </w:rPr>
          <w:t>test_gramaticky.htm</w:t>
        </w:r>
      </w:hyperlink>
      <w:r>
        <w:rPr>
          <w:rFonts w:cs="Arial" w:ascii="Arial" w:hAnsi="Arial"/>
        </w:rPr>
        <w:tab/>
        <w:t>žák určuje na základě zadané věty, o jakou reálnou situaci se jedná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hyperlink r:id="rId6">
        <w:r>
          <w:rPr>
            <w:rStyle w:val="InternetLink"/>
            <w:rFonts w:cs="Arial" w:ascii="Arial" w:hAnsi="Arial"/>
          </w:rPr>
          <w:t>test_vyber.htm</w:t>
        </w:r>
      </w:hyperlink>
      <w:r>
        <w:rPr>
          <w:rFonts w:cs="Arial" w:ascii="Arial" w:hAnsi="Arial"/>
        </w:rPr>
        <w:tab/>
        <w:t>žák vybírá ze čtyř možností správnou odpověď.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read_catmicka.htm" TargetMode="External"/><Relationship Id="rId4" Type="http://schemas.openxmlformats.org/officeDocument/2006/relationships/hyperlink" Target="../in/match.htm" TargetMode="External"/><Relationship Id="rId5" Type="http://schemas.openxmlformats.org/officeDocument/2006/relationships/hyperlink" Target="../in/test_gramaticky.htm" TargetMode="External"/><Relationship Id="rId6" Type="http://schemas.openxmlformats.org/officeDocument/2006/relationships/hyperlink" Target="../in/test_vyber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0:03:00Z</dcterms:created>
  <dc:creator> </dc:creator>
  <dc:description/>
  <cp:keywords/>
  <dc:language>en-US</dc:language>
  <cp:lastModifiedBy> </cp:lastModifiedBy>
  <dcterms:modified xsi:type="dcterms:W3CDTF">2012-06-18T07:23:00Z</dcterms:modified>
  <cp:revision>9</cp:revision>
  <dc:subject/>
  <dc:title>Příjemce projektu: Střední škola sociální péče a služeb, Zábřeh, nám</dc:title>
</cp:coreProperties>
</file>