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9.3.1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ab/>
        <w:t xml:space="preserve">Ve výukovém materiálu se žáci formou prezentace seznámí s podstatou účetní uzávěrky,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ovádí test získaných znalostí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Věra Dvořáčk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0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 xml:space="preserve">Výsledek hospodaření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uzavření účtů, inventarizace, převody zůstatků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rozlišení částí účetní uzávěrk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Účetnictví, 2. ročník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téma Výsledek hospodařen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Účetní uzávěrka</w:t>
        </w:r>
      </w:hyperlink>
      <w:r>
        <w:rPr>
          <w:sz w:val="28"/>
          <w:szCs w:val="28"/>
        </w:rPr>
        <w:tab/>
        <w:tab/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Test</w:t>
        </w:r>
      </w:hyperlink>
      <w:r>
        <w:rPr>
          <w:sz w:val="28"/>
          <w:szCs w:val="28"/>
        </w:rPr>
        <w:tab/>
        <w:tab/>
        <w:tab/>
        <w:tab/>
        <w:tab/>
        <w:t>Procvičování</w:t>
        <w:tab/>
        <w:tab/>
        <w:t>Dokument HTML</w:t>
        <w:tab/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ucetni_uzaverka.ppsx" TargetMode="External"/><Relationship Id="rId5" Type="http://schemas.openxmlformats.org/officeDocument/2006/relationships/hyperlink" Target="../in/quiz_ucetni_uzaverk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18:00Z</dcterms:created>
  <dc:creator> </dc:creator>
  <dc:description/>
  <cp:keywords/>
  <dc:language>en-US</dc:language>
  <cp:lastModifiedBy>uzivatel</cp:lastModifiedBy>
  <dcterms:modified xsi:type="dcterms:W3CDTF">2013-03-11T09:06:00Z</dcterms:modified>
  <cp:revision>41</cp:revision>
  <dc:subject/>
  <dc:title/>
</cp:coreProperties>
</file>