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9.3.1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ab/>
        <w:t>Prezentace s testem je zaměřena na vysvětlení a procvičení učební látky - podstaty pojmu náklad + výdaj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Věra Dvořáčk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0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 xml:space="preserve">Výsledek hospodaření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náklad, výdaj, výsledek hospodařen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  <w:t xml:space="preserve">charakteristika a rozlišení pojmů náklad x výdaj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Účetnictví, 2. ročník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téma Náklad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Náklady</w:t>
        </w:r>
      </w:hyperlink>
      <w:r>
        <w:rPr>
          <w:sz w:val="28"/>
          <w:szCs w:val="28"/>
        </w:rPr>
        <w:tab/>
        <w:tab/>
        <w:tab/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Test</w:t>
        </w:r>
      </w:hyperlink>
      <w:r>
        <w:rPr>
          <w:sz w:val="28"/>
          <w:szCs w:val="28"/>
        </w:rPr>
        <w:tab/>
        <w:tab/>
        <w:tab/>
        <w:tab/>
        <w:tab/>
        <w:t>Procvičování</w:t>
        <w:tab/>
        <w:tab/>
        <w:t>Dokument HTML</w:t>
        <w:tab/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naklady.ppsx" TargetMode="External"/><Relationship Id="rId5" Type="http://schemas.openxmlformats.org/officeDocument/2006/relationships/hyperlink" Target="../in/quiz_naklady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18:00Z</dcterms:created>
  <dc:creator> </dc:creator>
  <dc:description/>
  <cp:keywords/>
  <dc:language>en-US</dc:language>
  <cp:lastModifiedBy>uzivatel</cp:lastModifiedBy>
  <dcterms:modified xsi:type="dcterms:W3CDTF">2013-03-09T09:05:00Z</dcterms:modified>
  <cp:revision>37</cp:revision>
  <dc:subject/>
  <dc:title/>
</cp:coreProperties>
</file>