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acovní list 2.1.16 – Zařízení pro uchování pokrmů v teple I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K čemu se používají režony? Správnou odpověď podtrhni čar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k ohřevu jíde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 ohřevu nápojů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k ohřevu inventář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K čemu použiješ ohřevný kotlík? Správnou odpověď podtrhni čaro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k ohřevu polév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 ohřevu minut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k ohřevu vod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 k ohřevu některých hotov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K čemu se používají tzv. banketní vozíky? Správnou odpověď podtrhni čaro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k uchování pokrmů na talíří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 uchování nápojů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k ohřevu inventáře u banket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4. Spoj správné tvrzení čaro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e elektrický a má trny k </w:t>
        <w:tab/>
        <w:tab/>
        <w:tab/>
        <w:tab/>
        <w:tab/>
        <w:t>Výdejní vozíky</w:t>
      </w:r>
    </w:p>
    <w:p>
      <w:pPr>
        <w:pStyle w:val="Normal"/>
        <w:rPr>
          <w:b/>
          <w:b/>
        </w:rPr>
      </w:pPr>
      <w:r>
        <w:rPr>
          <w:b/>
        </w:rPr>
        <w:t>rozpékání peč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e to nerezová vana, která </w:t>
        <w:tab/>
        <w:tab/>
        <w:tab/>
        <w:tab/>
        <w:tab/>
        <w:t>Ohřívač párků</w:t>
      </w:r>
    </w:p>
    <w:p>
      <w:pPr>
        <w:pStyle w:val="Normal"/>
        <w:rPr>
          <w:b/>
          <w:b/>
        </w:rPr>
      </w:pPr>
      <w:r>
        <w:rPr>
          <w:b/>
        </w:rPr>
        <w:t>má víko, termostat a výpustný</w:t>
      </w:r>
    </w:p>
    <w:p>
      <w:pPr>
        <w:pStyle w:val="Normal"/>
        <w:rPr>
          <w:b/>
          <w:b/>
        </w:rPr>
      </w:pPr>
      <w:r>
        <w:rPr>
          <w:b/>
        </w:rPr>
        <w:t>koh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možňují vydávat pokrmy i ve</w:t>
        <w:tab/>
        <w:tab/>
        <w:tab/>
        <w:tab/>
        <w:t>Ohřívač uzenin</w:t>
      </w:r>
    </w:p>
    <w:p>
      <w:pPr>
        <w:pStyle w:val="Normal"/>
        <w:rPr/>
      </w:pPr>
      <w:r>
        <w:rPr>
          <w:b/>
        </w:rPr>
        <w:t>vzdálenějších prostorách kuchyně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Jak dlouho je stanovena expediční doba? Podtrh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1-2 h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2-3 h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3-4 h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Je stanovená podle druhu připraveného pok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Čím jsou vyhřívané výdejní stoly? Podtr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Pár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Uhl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lyn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Elektri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Jakou výšku mají ohřívací stoličky? Podtrhni správnou odpově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30-4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40-5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50-6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mají 1 met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ečné inform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Všechny objekty a text jsou vlastní originální tvorbou autora nebo jsou součástí softwaru Microsoft</w:t>
      </w:r>
      <w:r>
        <w:rPr>
          <w:b/>
          <w:bCs/>
          <w:vertAlign w:val="superscript"/>
        </w:rPr>
        <w:t>®</w:t>
      </w:r>
      <w:r>
        <w:rPr>
          <w:b/>
          <w:bCs/>
        </w:rPr>
        <w:t>Off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9:00Z</dcterms:created>
  <dc:creator> </dc:creator>
  <dc:description/>
  <cp:keywords/>
  <dc:language>en-US</dc:language>
  <cp:lastModifiedBy> </cp:lastModifiedBy>
  <dcterms:modified xsi:type="dcterms:W3CDTF">2013-05-09T11:29:00Z</dcterms:modified>
  <cp:revision>3</cp:revision>
  <dc:subject/>
  <dc:title>Pracovní list 2</dc:title>
</cp:coreProperties>
</file>