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Řešení pracovního listu 2.1.16 – Zařízení pro uchování pokrmů v teple I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K čemu se používají režony? Správnou odpověď podtrhni čar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k ohřevu jíde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 ohřevu nápojů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) k ohřevu inventáře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2. K čemu použiješ ohřevný kotlík? Správnou odpověď podtrhni čaro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) k ohřevu polév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 ohřevu minut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k ohřevu vody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) k ohřevu některých hotovek</w:t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  <w:t>3. K čemu se používají tzv. banketní vozíky? Správnou odpověď podtrhni čaro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) k uchování pokrmů na talíří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 uchování nápojů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k ohřevu inventáře u banket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 Spoj správné tvrzení čaro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e elektrický a má trny k </w:t>
        <w:tab/>
        <w:tab/>
        <w:tab/>
        <w:tab/>
        <w:tab/>
        <w:t>Výdejní vozíky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1828800" cy="571500"/>
                <wp:effectExtent l="1905" t="508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278.9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8735</wp:posOffset>
                </wp:positionV>
                <wp:extent cx="1257300" cy="1485900"/>
                <wp:effectExtent l="3810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05pt" to="278.95pt,12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ozpékání peč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e to nerezová vana, která </w:t>
        <w:tab/>
        <w:tab/>
        <w:tab/>
        <w:tab/>
        <w:tab/>
        <w:t>Ohřívač párků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485900" cy="685800"/>
                <wp:effectExtent l="2540" t="444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278.95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má víko, termostat a výpustný</w:t>
      </w:r>
    </w:p>
    <w:p>
      <w:pPr>
        <w:pStyle w:val="Normal"/>
        <w:rPr>
          <w:b/>
          <w:b/>
        </w:rPr>
      </w:pPr>
      <w:r>
        <w:rPr>
          <w:b/>
        </w:rPr>
        <w:t>koh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možňují vydávat pokrmy i ve</w:t>
        <w:tab/>
        <w:tab/>
        <w:tab/>
        <w:tab/>
        <w:t>Ohřívač uzenin</w:t>
      </w:r>
    </w:p>
    <w:p>
      <w:pPr>
        <w:pStyle w:val="Normal"/>
        <w:rPr/>
      </w:pPr>
      <w:r>
        <w:rPr>
          <w:b/>
        </w:rPr>
        <w:t>vzdálenějších prostorách kuchyně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5. Jak dlouho je stanovena expediční doba? Podtrh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1-2 h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B) 2-3 hodiny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) 3-4 h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Je stanovená podle druhu připraveného pok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Čím jsou vyhřívané výdejní stoly? Podtr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A) Párou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Uhl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) Plynem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) Elektrikou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Jakou výšku mají ohřívací stoličky? Podtrhni správnou odpově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30-4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40-5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C) 50-60 cm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) mají 1 met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01:00Z</dcterms:created>
  <dc:creator> </dc:creator>
  <dc:description/>
  <cp:keywords/>
  <dc:language>en-US</dc:language>
  <cp:lastModifiedBy> </cp:lastModifiedBy>
  <dcterms:modified xsi:type="dcterms:W3CDTF">2013-05-09T11:30:00Z</dcterms:modified>
  <cp:revision>2</cp:revision>
  <dc:subject/>
  <dc:title>Řešení pracovního listu 2</dc:title>
</cp:coreProperties>
</file>