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ge">
              <wp:posOffset>1095375</wp:posOffset>
            </wp:positionV>
            <wp:extent cx="5743575" cy="111569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2.1.1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1410" w:hanging="1410"/>
        <w:rPr/>
      </w:pPr>
      <w:r>
        <w:rPr>
          <w:sz w:val="28"/>
          <w:szCs w:val="28"/>
        </w:rPr>
        <w:t>Anotace:</w:t>
        <w:tab/>
      </w:r>
      <w:r>
        <w:rPr/>
        <w:t xml:space="preserve">V pracovním listu Zařízení pro uchování pokrmů v teple II., žáci prověří své znalosti v obsluze zařízení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Autor:</w:t>
        <w:tab/>
      </w:r>
      <w:r>
        <w:rPr/>
        <w:t>Bc. Zdeňka Háj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</w:r>
      <w:r>
        <w:rPr/>
        <w:t>5. září 2012</w:t>
      </w:r>
    </w:p>
    <w:p>
      <w:pPr>
        <w:pStyle w:val="Normal"/>
        <w:tabs>
          <w:tab w:val="clear" w:pos="708"/>
          <w:tab w:val="left" w:pos="3402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</w:r>
      <w:r>
        <w:rPr/>
        <w:t xml:space="preserve">Zařízení závodů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</w:r>
      <w:r>
        <w:rPr/>
        <w:t xml:space="preserve">Žáci SŠ (15-19let), žáci se speciálními vzdělávacími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  <w:r>
        <w:rPr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Předmět (klíčová slova):</w:t>
        <w:tab/>
      </w:r>
      <w:r>
        <w:rPr/>
        <w:t>Ohřívače uzenin, ohřívač párků, režony, výdejní a banketní vozíky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</w:r>
      <w:r>
        <w:rPr/>
        <w:t>Orientace v obsluze zařízení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</w:r>
      <w:r>
        <w:rPr/>
        <w:t>Pracovní listy, řešení P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</w:r>
      <w:r>
        <w:rPr/>
        <w:t xml:space="preserve">Obor Stravovací a ubytovací služby, 2. ročník,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/>
        <w:t xml:space="preserve">                                                         </w:t>
      </w:r>
      <w:r>
        <w:rPr/>
        <w:t>Předmět Zařízení závodů, Téma Zařízení pro uchování pokrmů a nápojů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402" w:leader="none"/>
          <w:tab w:val="left" w:pos="5265" w:leader="none"/>
          <w:tab w:val="left" w:pos="6663" w:leader="none"/>
        </w:tabs>
        <w:spacing w:lineRule="auto" w:line="360"/>
        <w:rPr/>
      </w:pPr>
      <w:hyperlink r:id="rId3">
        <w:r>
          <w:rPr>
            <w:rStyle w:val="InternetLink"/>
          </w:rPr>
          <w:t>Pracovní list pro žáky</w:t>
        </w:r>
      </w:hyperlink>
      <w:r>
        <w:rPr/>
        <w:tab/>
        <w:t xml:space="preserve">pracovní list </w:t>
        <w:tab/>
        <w:tab/>
        <w:t>dokument MS Word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4">
        <w:r>
          <w:rPr>
            <w:rStyle w:val="InternetLink"/>
          </w:rPr>
          <w:t>Řešení pracovního listu</w:t>
        </w:r>
      </w:hyperlink>
      <w:r>
        <w:rPr/>
        <w:tab/>
        <w:t xml:space="preserve">řešení  </w:t>
        <w:tab/>
        <w:t>dokument MS Wo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L_2_1_16_ZZ_Zarizeni_pro_uchovani_pokrmu_v_teple_II.doc" TargetMode="External"/><Relationship Id="rId4" Type="http://schemas.openxmlformats.org/officeDocument/2006/relationships/hyperlink" Target="../in/Reseni_PL_2_1_16_ZZ_Zarizeni_pro_uchovani_pokrmu_v_teple_II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5:00Z</dcterms:created>
  <dc:creator> </dc:creator>
  <dc:description/>
  <cp:keywords/>
  <dc:language>en-US</dc:language>
  <cp:lastModifiedBy> </cp:lastModifiedBy>
  <dcterms:modified xsi:type="dcterms:W3CDTF">2013-05-04T18:02:00Z</dcterms:modified>
  <cp:revision>7</cp:revision>
  <dc:subject/>
  <dc:title>Příjemce projektu: Střední škola sociální péče a služeb, Zábřeh, nám</dc:title>
</cp:coreProperties>
</file>