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9.2.10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 xml:space="preserve">Prezentace je zaměřena na vysvětlení a procvičení  </w:t>
        <w:tab/>
        <w:t xml:space="preserve">učební látky - pořízení dlouhodobého hmotného </w:t>
        <w:tab/>
        <w:t>majetku ze zemí mimo EU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Věra Dvořáč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  <w:t>31. květ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 xml:space="preserve">Dlouhodobý majetek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faktura od zahraničního dodavatele, měna, cena </w:t>
        <w:tab/>
        <w:t xml:space="preserve">pořízení, clo, celní úřad, zařazení do používání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výpočet DPH, zaúčtování nákupu DHM ze země mimo EU, výpočet PC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ezentace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Účetnictví, 2. ročník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ab/>
        <w:t>téma Dlouhodobý majetek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Nákup DM mimo EU</w:t>
        </w:r>
      </w:hyperlink>
      <w:r>
        <w:rPr>
          <w:sz w:val="28"/>
          <w:szCs w:val="28"/>
        </w:rPr>
        <w:t xml:space="preserve"> </w:t>
        <w:tab/>
        <w:tab/>
        <w:t xml:space="preserve">Prezentace </w:t>
        <w:tab/>
        <w:tab/>
        <w:tab/>
        <w:t>PowerPoint</w:t>
        <w:tab/>
        <w:t xml:space="preserve">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porizeni_DM_mimo_EU.pps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18:00Z</dcterms:created>
  <dc:creator> </dc:creator>
  <dc:description/>
  <cp:keywords/>
  <dc:language>en-US</dc:language>
  <cp:lastModifiedBy> </cp:lastModifiedBy>
  <dcterms:modified xsi:type="dcterms:W3CDTF">2012-11-22T10:53:00Z</dcterms:modified>
  <cp:revision>19</cp:revision>
  <dc:subject/>
  <dc:title/>
</cp:coreProperties>
</file>