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9.1.1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  <w:tab/>
        <w:t>Ve výukovém materiálu se žáci formou prezentace seznámí se změnami rozvahových položek, procvičují látku v příkladech s řešením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Věra Dvořáčková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5. červen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  <w:t xml:space="preserve">Základy účetnictví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hospodářská operace, účetní případ, základní změn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  <w:t xml:space="preserve">hospodářská činnost a její vliv na změnu rozvahových položek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příklad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Podnikání, Účetnictví, 1. ročník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téma Typické změny rozvahových položek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ab/>
        <w:tab/>
        <w:tab/>
        <w:t>Textový soubor</w:t>
        <w:tab/>
        <w:tab/>
        <w:t>Word</w:t>
        <w:tab/>
        <w:tab/>
        <w:tab/>
        <w:tab/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Změny rozvahových položek</w:t>
        </w:r>
      </w:hyperlink>
      <w:r>
        <w:rPr>
          <w:sz w:val="28"/>
          <w:szCs w:val="28"/>
        </w:rPr>
        <w:t xml:space="preserve"> </w:t>
        <w:tab/>
        <w:t xml:space="preserve">Prezentace </w:t>
        <w:tab/>
        <w:tab/>
        <w:tab/>
        <w:t>PowerPoint</w:t>
        <w:tab/>
        <w:t xml:space="preserve"> 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x" TargetMode="External"/><Relationship Id="rId4" Type="http://schemas.openxmlformats.org/officeDocument/2006/relationships/hyperlink" Target="../in/zmeny_rozvahovych_polozek.pps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7:18:00Z</dcterms:created>
  <dc:creator> </dc:creator>
  <dc:description/>
  <cp:keywords/>
  <dc:language>en-US</dc:language>
  <cp:lastModifiedBy>uzivatel</cp:lastModifiedBy>
  <dcterms:modified xsi:type="dcterms:W3CDTF">2013-06-08T14:36:00Z</dcterms:modified>
  <cp:revision>49</cp:revision>
  <dc:subject/>
  <dc:title/>
</cp:coreProperties>
</file>