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 3. 2. 21</w:t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Anotace:  </w:t>
        <w:tab/>
        <w:t xml:space="preserve">Příprava těst ve studené kuchyni, plněné výrobky z těst, použití v praxi ve studené kuchyni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Mgr. Lenka Heller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9. 10.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Příprava pokrmů studené kuchyně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Ročník (věková skupina)</w:t>
        <w:tab/>
        <w:t>žáci SŠ - (15-19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5" w:hanging="3405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ab/>
        <w:t>křehké, listové, odpalované těsto, lodičky s vlašským salátem, větrníčky s lososem, paštičky plněné telecím hašé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 xml:space="preserve">technologické postupy těst, výrobků plněných z těst, použití surovin na tyto výrobky, podávání výrobků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kuchař – číšník, předmět Technologie, 3. ročník, téma Technologické postupy přípravy pokrmů studené kuchyně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245" w:leader="none"/>
          <w:tab w:val="left" w:pos="7938" w:leader="none"/>
        </w:tabs>
        <w:spacing w:lineRule="auto" w:line="360"/>
        <w:rPr/>
      </w:pPr>
      <w:r>
        <w:rPr/>
        <w:t>Název souboru</w:t>
        <w:tab/>
        <w:t xml:space="preserve">      Popis</w:t>
        <w:tab/>
        <w:t xml:space="preserve">                                  Typ souboru</w:t>
        <w:tab/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3544" w:leader="none"/>
          <w:tab w:val="left" w:pos="5245" w:leader="none"/>
          <w:tab w:val="left" w:pos="7938" w:leader="none"/>
        </w:tabs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Výklad</w:t>
        </w:r>
      </w:hyperlink>
      <w:r>
        <w:rPr>
          <w:sz w:val="28"/>
          <w:szCs w:val="28"/>
        </w:rPr>
        <w:tab/>
        <w:tab/>
        <w:t xml:space="preserve">     zápis</w:t>
        <w:tab/>
        <w:t xml:space="preserve">                             dokument Word 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245" w:leader="none"/>
          <w:tab w:val="left" w:pos="7230" w:leader="none"/>
          <w:tab w:val="left" w:pos="7938" w:leader="none"/>
        </w:tabs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Výrobky z těst</w:t>
        </w:r>
      </w:hyperlink>
      <w:r>
        <w:rPr>
          <w:sz w:val="28"/>
          <w:szCs w:val="28"/>
        </w:rPr>
        <w:tab/>
        <w:t xml:space="preserve">   kontrolní úkoly          </w:t>
        <w:tab/>
        <w:t>dokument Word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  <w:tab w:val="left" w:pos="5245" w:leader="none"/>
          <w:tab w:val="left" w:pos="7230" w:leader="none"/>
          <w:tab w:val="left" w:pos="7938" w:leader="none"/>
        </w:tabs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Řešení</w:t>
        </w:r>
      </w:hyperlink>
      <w:r>
        <w:rPr>
          <w:sz w:val="28"/>
          <w:szCs w:val="28"/>
        </w:rPr>
        <w:tab/>
        <w:tab/>
        <w:t xml:space="preserve">  správné řešení</w:t>
        <w:tab/>
        <w:tab/>
        <w:t>dokument Word</w:t>
        <w:tab/>
        <w:tab/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vyklad.docx" TargetMode="External"/><Relationship Id="rId4" Type="http://schemas.openxmlformats.org/officeDocument/2006/relationships/hyperlink" Target="../in/pracovni_list.docx" TargetMode="External"/><Relationship Id="rId5" Type="http://schemas.openxmlformats.org/officeDocument/2006/relationships/hyperlink" Target="../in/reseni.doc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8:45:00Z</dcterms:created>
  <dc:creator>uzivatel</dc:creator>
  <dc:description/>
  <cp:keywords/>
  <dc:language>en-US</dc:language>
  <cp:lastModifiedBy> </cp:lastModifiedBy>
  <dcterms:modified xsi:type="dcterms:W3CDTF">2012-12-03T16:44:00Z</dcterms:modified>
  <cp:revision>20</cp:revision>
  <dc:subject/>
  <dc:title>Příjemce projektu: Střední škola sociální péče a služeb, Zábřeh, nám</dc:title>
</cp:coreProperties>
</file>