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52_INOVACE 3. 1. 28</w:t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Anotace:  </w:t>
        <w:tab/>
        <w:t>Příprava speciálních výrobků z vepřového masa, zařadit pokrmy do JL.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Lenka Heller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7. 2.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Příprava pokrmů z vepřového masa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</w:t>
        <w:tab/>
        <w:t>Žáci SŠ - (15-19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         Vepřové hody, části k přípravě hodů, Domácí tlačenka, Domácí jitrnice, Zabijačková polévka, Domácí kroupová jelita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Popsat charakteristiku vepřových hodů, technologické postupy, určit jednotlivé části k přípravě vepřových hodů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acovní li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kuchař – číšník, předmět Technologie, 2. ročník, téma Základy technologie přípravy pokrmů z jatečných mas.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r>
        <w:rPr/>
        <w:t>Název souboru</w:t>
        <w:tab/>
        <w:t xml:space="preserve">      Popis</w:t>
        <w:tab/>
        <w:t xml:space="preserve">                                  Typ souboru</w:t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544" w:leader="none"/>
          <w:tab w:val="left" w:pos="5245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Výklad</w:t>
        </w:r>
      </w:hyperlink>
      <w:r>
        <w:rPr>
          <w:sz w:val="28"/>
          <w:szCs w:val="28"/>
        </w:rPr>
        <w:t xml:space="preserve"> </w:t>
        <w:tab/>
        <w:tab/>
        <w:t xml:space="preserve">     zápis</w:t>
        <w:tab/>
        <w:t xml:space="preserve">                             dokument Word 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245" w:leader="none"/>
          <w:tab w:val="left" w:pos="7230" w:leader="none"/>
          <w:tab w:val="left" w:pos="7938" w:leader="none"/>
        </w:tabs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Speciální výrobky</w:t>
        </w:r>
      </w:hyperlink>
      <w:r>
        <w:rPr>
          <w:sz w:val="28"/>
          <w:szCs w:val="28"/>
        </w:rPr>
        <w:tab/>
        <w:t xml:space="preserve">  pracovní list           </w:t>
        <w:tab/>
        <w:t>dokument Word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245" w:leader="none"/>
          <w:tab w:val="left" w:pos="7230" w:leader="none"/>
          <w:tab w:val="left" w:pos="7938" w:leader="none"/>
        </w:tabs>
        <w:spacing w:lineRule="auto" w:line="360"/>
        <w:rPr/>
      </w:pPr>
      <w:hyperlink r:id="rId5">
        <w:r>
          <w:rPr>
            <w:rStyle w:val="InternetLink"/>
            <w:sz w:val="28"/>
            <w:szCs w:val="28"/>
          </w:rPr>
          <w:t>Řešení</w:t>
        </w:r>
      </w:hyperlink>
      <w:r>
        <w:rPr>
          <w:sz w:val="28"/>
          <w:szCs w:val="28"/>
        </w:rPr>
        <w:tab/>
        <w:tab/>
        <w:t xml:space="preserve">  správné řešení</w:t>
        <w:tab/>
        <w:tab/>
        <w:t>dokument Word</w:t>
        <w:tab/>
        <w:tab/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vyklad.docx" TargetMode="External"/><Relationship Id="rId4" Type="http://schemas.openxmlformats.org/officeDocument/2006/relationships/hyperlink" Target="../in/pracovni_list.docx" TargetMode="External"/><Relationship Id="rId5" Type="http://schemas.openxmlformats.org/officeDocument/2006/relationships/hyperlink" Target="../in/reseni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4:53:00Z</dcterms:created>
  <dc:creator> </dc:creator>
  <dc:description/>
  <cp:keywords/>
  <dc:language>en-US</dc:language>
  <cp:lastModifiedBy>uzivatel</cp:lastModifiedBy>
  <dcterms:modified xsi:type="dcterms:W3CDTF">2013-03-25T20:47:00Z</dcterms:modified>
  <cp:revision>39</cp:revision>
  <dc:subject/>
  <dc:title>Příjemce projektu: Střední škola sociální péče a služeb, Zábřeh, nám</dc:title>
</cp:coreProperties>
</file>