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– </w:t>
      </w:r>
      <w:r>
        <w:rPr>
          <w:b/>
          <w:color w:val="000000"/>
          <w:sz w:val="32"/>
          <w:szCs w:val="32"/>
        </w:rPr>
        <w:t>rozmnožování stálezelených dřevin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.) Z uvedených okrasných dřevin vyberte dřeviny stálezelené a podtrhněte j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eřík, dub, pěnišník, plamének, tavolník, vřes, cesmína, kalina vrásčitolistá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dřín, olše, borovice, mahónie, platan, zimostráz, vrba, líska, vřesovec, zerav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vor, bříza, břečťan, skalník damerův, brslen Fortunův, kdoulovec, top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Uveďte 3 stálezelené dřeviny, které můžeme množit řízkování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 Uveďte 3 stálezelené dřeviny, které můžeme množit semen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) Pojmenujte tento způsob množení pěnišní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95389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) K uvedeným obrázkům přiřaďte správné názvy stálezelených dřev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ohyně šarlatová, Cesmína ostrolistá, Pěnišní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29055" cy="163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0843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99870" cy="172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) Uveďte alespoň jeden způsob jakým lze množ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Hlohyně šarlatová: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esmína ostrolistá: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Pěnišník: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36:00Z</dcterms:created>
  <dc:creator>Jirka</dc:creator>
  <dc:description/>
  <cp:keywords/>
  <dc:language>en-US</dc:language>
  <cp:lastModifiedBy>Jirka</cp:lastModifiedBy>
  <dcterms:modified xsi:type="dcterms:W3CDTF">2013-11-04T15:31:00Z</dcterms:modified>
  <cp:revision>18</cp:revision>
  <dc:subject/>
  <dc:title/>
</cp:coreProperties>
</file>