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Řešení pracovního listu</w:t>
      </w:r>
      <w:r>
        <w:rPr>
          <w:b/>
          <w:bCs/>
          <w:sz w:val="36"/>
          <w:szCs w:val="36"/>
        </w:rPr>
        <w:t xml:space="preserve"> – </w:t>
      </w:r>
      <w:r>
        <w:rPr>
          <w:b/>
          <w:color w:val="000000"/>
          <w:sz w:val="32"/>
          <w:szCs w:val="32"/>
        </w:rPr>
        <w:t>části okrasné školky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krasnou školku rozdělujeme na 4 části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) </w:t>
      </w:r>
      <w:r>
        <w:rPr>
          <w:b/>
          <w:color w:val="FF0000"/>
        </w:rPr>
        <w:t>množárenská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b) </w:t>
      </w:r>
      <w:r>
        <w:rPr>
          <w:b/>
          <w:color w:val="FF0000"/>
        </w:rPr>
        <w:t>pěstitelská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c) </w:t>
      </w:r>
      <w:r>
        <w:rPr>
          <w:b/>
          <w:color w:val="FF0000"/>
        </w:rPr>
        <w:t>kontejnerov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) </w:t>
      </w:r>
      <w:r>
        <w:rPr>
          <w:b/>
          <w:color w:val="FF0000"/>
        </w:rPr>
        <w:t>matečn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) Popište množárenskou  část okrasné školk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K množárenské části patří semeniště, záhony pro dřevité řízky, zakořenělé bylinné řízk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a všechny mladé rostliny pokud nejsou vysazeny v nádobách. Ponecháváme je zde do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doby, než dorostou ke školkování nebo k výsadbě do kontejnerů. K této části náleží i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kleníky a pařeniště vybavené závlahovým zařízení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) Vypište druhy řízků, které zná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řevité řízky, bylinné řízky, kořenové řízky, očkové řízk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) Popište pěstitelskou část okrasné školk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Pěstitelská část je zpřístupněna zpevněnou cestou. Samostatná oddělení tvoří listnaté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stromy, opadavé keře, jehličnany, stálezelené keře. Zde se do prodejní velikosti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dopěstovává většina okrasných dřevin. V některých školkách jsou vytvořena i zvláštní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ddělení užšího sortimentu např. vřesovištních rostlin, tvarovaných jehličnanů apod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5.) Popište kontejnerovnu v okrasné školc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Kontejnerovna je upravená plocha pro umístění osázených kontejnerů, kde na celé ploše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je rozveden závlahový systém. Uválcovaný povrch se naveze 3 cm vrstvou písku a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kryje černou fólií, na kterou se ukládají nádoby s dřevinami k dopěstování d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rodejní velikosti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6.) Popište matečnici v okrasné školc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Matečnice je sbírka dřevin, která umožňuje zákazníkům názorný přehled o hodnotě a vzhled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dřevin a je-li sadovnicky upravena slouží i k reprezentaci. Využívá se k zajištění semen, řízků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roubů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37:00Z</dcterms:created>
  <dc:creator>Jirka</dc:creator>
  <dc:description/>
  <cp:keywords/>
  <dc:language>en-US</dc:language>
  <cp:lastModifiedBy>Jirka</cp:lastModifiedBy>
  <dcterms:modified xsi:type="dcterms:W3CDTF">2013-11-03T14:39:00Z</dcterms:modified>
  <cp:revision>20</cp:revision>
  <dc:subject/>
  <dc:title/>
</cp:coreProperties>
</file>