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Řešení pracovního listu </w:t>
      </w:r>
      <w:r>
        <w:rPr>
          <w:b/>
          <w:bCs/>
          <w:sz w:val="36"/>
          <w:szCs w:val="36"/>
        </w:rPr>
        <w:t xml:space="preserve">– </w:t>
      </w:r>
      <w:r>
        <w:rPr>
          <w:b/>
          <w:color w:val="000000"/>
          <w:sz w:val="32"/>
          <w:szCs w:val="32"/>
        </w:rPr>
        <w:t>okrasná školka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krasná školka je:</w:t>
      </w:r>
      <w:r>
        <w:rPr>
          <w:b/>
          <w:color w:val="FF0000"/>
        </w:rPr>
        <w:t xml:space="preserve"> pozemek, na kterém rozmnožujeme a pěstujeme sazenice okrasných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řevin do prodejní velikost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stliny pěstované v okrasné školce určené k expedici musí bý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) </w:t>
      </w:r>
      <w:r>
        <w:rPr>
          <w:b/>
          <w:color w:val="FF0000"/>
        </w:rPr>
        <w:t>zdravé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b) </w:t>
      </w:r>
      <w:r>
        <w:rPr>
          <w:b/>
          <w:color w:val="FF0000"/>
        </w:rPr>
        <w:t>silné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) </w:t>
      </w:r>
      <w:r>
        <w:rPr>
          <w:b/>
          <w:color w:val="FF0000"/>
        </w:rPr>
        <w:t>otužilé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i výběru místa pro založení okrasné školy přihlížíme především k podmínká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a) </w:t>
      </w:r>
      <w:r>
        <w:rPr>
          <w:b/>
          <w:color w:val="FF0000"/>
        </w:rPr>
        <w:t>přírodním podmínká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) </w:t>
      </w:r>
      <w:r>
        <w:rPr>
          <w:b/>
          <w:color w:val="FF0000"/>
        </w:rPr>
        <w:t>hospodářským podmínká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 přírodních podmínek řadím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lohu okrasné školky, půdní podmínky, zdroj vod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) Do hospodářských podmínek řadím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statek kvalifikovaných pracovních sil, technické vybavení, skleníky, pařeniště,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ínoviště, kontejnerovnu, sklad, sociální zařízení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6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</w:t>
      </w:r>
      <w:r>
        <w:rPr>
          <w:b/>
          <w:color w:val="FF0000"/>
          <w:u w:val="single"/>
        </w:rPr>
        <w:t>Okrasnou školku zakládáme nejlépe na rovině nebo mírném svahu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Okrasnou školku zakládáme nejlépe na svahu nebo na kop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Půda v okrasné školce má být – písčitá, lehká, dobře zásobená humusem, nejlép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sadité reak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) </w:t>
      </w:r>
      <w:r>
        <w:rPr>
          <w:b/>
          <w:color w:val="FF0000"/>
          <w:u w:val="single"/>
        </w:rPr>
        <w:t xml:space="preserve">Půda v okrasné školce má být – hlinitá, středně těžká, dobře zásobená humusem,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nejlépe neutrální reakce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>
          <w:b/>
          <w:color w:val="FF0000"/>
          <w:u w:val="single"/>
        </w:rPr>
        <w:t>V okrasné školce musí být dostatek kvalifikovaných pracovních s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 okrasné školce nemusí být dostatek kvalifikovaných pracovních s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V okrasné školce musí být dostatek kvalifikovaných pracovních sil jen na jař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7:00Z</dcterms:created>
  <dc:creator>Jirka</dc:creator>
  <dc:description/>
  <cp:keywords/>
  <dc:language>en-US</dc:language>
  <cp:lastModifiedBy>Jirka</cp:lastModifiedBy>
  <dcterms:modified xsi:type="dcterms:W3CDTF">2013-11-03T14:39:00Z</dcterms:modified>
  <cp:revision>15</cp:revision>
  <dc:subject/>
  <dc:title/>
</cp:coreProperties>
</file>