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Pracovní list pro žáky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 xml:space="preserve">– </w:t>
      </w:r>
      <w:r>
        <w:rPr>
          <w:b/>
          <w:color w:val="000000"/>
          <w:sz w:val="32"/>
          <w:szCs w:val="32"/>
        </w:rPr>
        <w:t>založení trávníků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) Uveďte, jak rozlišujeme druhy trá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) Doplňte názvy tráv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…………………………………….- nerozrůstají podzemními výběžky a tak vyplňují mí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zi trsnatými druhy tr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……………………………………- se vegetativně neobnovují a časem s porostů ustup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) Zařaďte názvy trav do tabulky pod seb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ineček tenký, kostřava červená výběžkatá, lipnice hajní, kostřava ovčí, kostřava přitvrdlá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pnice luční, lipnice obecná, psineček výběžkatý, jílek vytrvalý, pohaňka hřebeni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snaté trávy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běžkaté trávy</w:t>
            </w:r>
          </w:p>
        </w:tc>
      </w:tr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) Uveďte způsoby založení trávník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 Uveďte nejvhodnější dobu pro založení trávníku výsev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) Jaký je průměrný výsevek dobře klíčivého osiva na 1m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 Napište, na kterých místech zakládáme trávník drnován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) Popište kladení drnů při zakládání trávníků drnován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věrečné informace:</w:t>
      </w:r>
    </w:p>
    <w:p>
      <w:pPr>
        <w:pStyle w:val="Normal"/>
        <w:tabs>
          <w:tab w:val="clear" w:pos="708"/>
          <w:tab w:val="left" w:pos="10800" w:leader="none"/>
        </w:tabs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oje: 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ořáček P., Sadovnictví pro odborná učiliště, Nakladatelství Septima, s.r.o., Praha 2001, ISBN 80-7216-152-0.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>
          <w:b/>
          <w:sz w:val="28"/>
          <w:szCs w:val="28"/>
        </w:rPr>
        <w:t>Růžičková J., Michálek V., Kičina R, Sadovnictví, Státní zemědělské nakladatelství, Praha 1980, ISBN 07-036-80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76" w:before="0" w:after="200"/>
        <w:contextualSpacing/>
        <w:rPr>
          <w:rStyle w:val="InternetLink"/>
          <w:rFonts w:ascii="Calibri" w:hAnsi="Calibri" w:eastAsia="Calibri" w:cs="Calibri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 w:val="28"/>
          <w:szCs w:val="28"/>
        </w:rPr>
        <w:t xml:space="preserve">Ostatní objekty a text je vlastní originální tvorbou autora nebo jsou součástí softwaru Microsoft </w:t>
      </w:r>
      <w:r>
        <w:rPr>
          <w:b/>
          <w:sz w:val="28"/>
          <w:szCs w:val="28"/>
          <w:vertAlign w:val="superscript"/>
        </w:rPr>
        <w:t xml:space="preserve">® </w:t>
      </w:r>
      <w:r>
        <w:rPr>
          <w:b/>
          <w:sz w:val="28"/>
          <w:szCs w:val="28"/>
        </w:rPr>
        <w:t>Off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8:00Z</dcterms:created>
  <dc:creator>Jirka</dc:creator>
  <dc:description/>
  <cp:keywords/>
  <dc:language>en-US</dc:language>
  <cp:lastModifiedBy>Jirka</cp:lastModifiedBy>
  <dcterms:modified xsi:type="dcterms:W3CDTF">2013-11-04T15:21:00Z</dcterms:modified>
  <cp:revision>19</cp:revision>
  <dc:subject/>
  <dc:title/>
</cp:coreProperties>
</file>