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Řešení pracovního listu – </w:t>
      </w:r>
      <w:r>
        <w:rPr>
          <w:b/>
          <w:color w:val="000000"/>
          <w:sz w:val="32"/>
          <w:szCs w:val="32"/>
        </w:rPr>
        <w:t>založení trávníků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</w:rPr>
        <w:t>1.) Uveďte, jak rozlišujeme druhy trá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a) </w:t>
      </w:r>
      <w:r>
        <w:rPr>
          <w:color w:val="FF0000"/>
        </w:rPr>
        <w:t>trsnaté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b) </w:t>
      </w:r>
      <w:r>
        <w:rPr>
          <w:color w:val="FF0000"/>
        </w:rPr>
        <w:t>výběžkaté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Doplňte názvy tráv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color w:val="FF0000"/>
        </w:rPr>
        <w:t>výběžkaté</w:t>
      </w:r>
      <w:r>
        <w:rPr/>
        <w:t xml:space="preserve"> - nerozrůstají podzemními výběžky a tak vyplňují mí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trsnatými druhy tr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>
          <w:color w:val="000000"/>
        </w:rPr>
        <w:t>)</w:t>
      </w:r>
      <w:r>
        <w:rPr>
          <w:color w:val="FF0000"/>
        </w:rPr>
        <w:t xml:space="preserve"> trsnaté</w:t>
      </w:r>
      <w:r>
        <w:rPr/>
        <w:t xml:space="preserve"> - se vegetativně neobnovují a časem s porostů ustup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 Zařaďte názvy trav do tabulky pod seb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ineček tenký, kostřava červená výběžkatá, lipnice hajní, kostřava ovčí, kostřava přitvrdlá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nice luční, lipnice obecná, psineček výběžkatý, jílek vytrvalý, pohaňka hřebeni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snaté trávy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běžkaté trávy</w:t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jílek vytrvalý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ostřava červená výběžkatá</w:t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ostřava ovčí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ipnice luční</w:t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ostřava přitvrdlá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ipnice obecná</w:t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lipnice hajní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sineček výběžkatý</w:t>
            </w:r>
          </w:p>
        </w:tc>
      </w:tr>
      <w:tr>
        <w:trPr>
          <w:trHeight w:val="89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ohaňka hřebenitá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sineček ten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 Uveďte způsoby založení trávní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color w:val="FF0000"/>
        </w:rPr>
        <w:t>výseve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) </w:t>
      </w:r>
      <w:r>
        <w:rPr>
          <w:color w:val="FF0000"/>
        </w:rPr>
        <w:t>drnování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 Uveďte nejvhodnější dobu pro založení trávníku výsev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ejvhodnější doba pro založení trávníku výsevem je – na jaře od poloviny dubna do kon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května nebo od konce srpna do poloviny zář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) Jaký je průměrný výsevek dobře klíčivého osiva na 1m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a 1m² je průměrný výsevek 20-30g dobře klíčivého osiv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) Napište, na kterých místech zakládáme trávník drnová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rávník drnováním zakládáme na místech, kde chceme rychle docílit zatravněnou plochu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např. na výstavištích, na hřištích na svazích a podobn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) Popište kladení drnů při zakládání trávníků drnová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Na předem připravený pozemek, klademe drny těsně k sobě a vážeme je jako cihly. Spár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zasypeme kvalitní zeminou. Na svazích začínáme s drnováním od spodu a drny přichytím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řevěnými kolíky. Pokrytou plochu pak uválcujeme a zavlažím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8:00Z</dcterms:created>
  <dc:creator>Jirka</dc:creator>
  <dc:description/>
  <cp:keywords/>
  <dc:language>en-US</dc:language>
  <cp:lastModifiedBy>Jirka</cp:lastModifiedBy>
  <dcterms:modified xsi:type="dcterms:W3CDTF">2013-11-03T14:36:00Z</dcterms:modified>
  <cp:revision>18</cp:revision>
  <dc:subject/>
  <dc:title/>
</cp:coreProperties>
</file>