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12" w:space="1" w:color="0099CC"/>
          <w:bottom w:val="single" w:sz="12" w:space="1" w:color="0099CC"/>
        </w:pBdr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color w:val="0099CC"/>
          <w:sz w:val="32"/>
          <w:szCs w:val="32"/>
        </w:rPr>
        <w:t xml:space="preserve">Kontrolní test 2 </w:t>
        <w:tab/>
      </w:r>
      <w:r>
        <w:rPr>
          <w:rFonts w:cs="Arial" w:ascii="Arial" w:hAnsi="Arial"/>
          <w:color w:val="808080"/>
          <w:sz w:val="32"/>
          <w:szCs w:val="32"/>
        </w:rPr>
        <w:t xml:space="preserve">Finance územní samosprávy  </w:t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t xml:space="preserve">Zodpovězte následující otázky. U uzavřených otázek je správně vždy jen jedna odpověď.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Obec může zavést místní poplatek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akýkoli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se souhlasem krajského úřadu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se souhlasem ministerstva financí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ten, který připouští zákon o místních poplatcích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Zastupitelstvo obce povinně zřizuje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finanční a školský výbor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finanční a kontrolní výbo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sociální a kulturní výbo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sociální a kontrolní výbor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 případě statutárních měst je obecní úřad označován termínem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hejtmanství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magistrál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magistr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magistrát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ávrh rozpočtu obce musí být zveřejněn na úřední desce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týden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15 dnů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měsíc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3 měsíce před jednáním zastupitelstva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Závěrečný účet musí zastupitelstvo projednat nejpozději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1. břez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0. červ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1. srp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31. prosince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Do pravomoci (působnosti) krajského zastupitelstva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hospodařit s majetkem kraje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ředkládat návrhy zákonů PS PČ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volit a odvolávat členy rady kraje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odvolávat starosty obcí ležících na území kraje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yšších územně samosprávných celků (krajů) je v České republice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devět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čtrnáct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devatenáct 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dvacet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Mezi orgány kraje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zastupitelstvo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rad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hejtman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tajemník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Starostu obce vol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obecní zastupitelstvo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obecní rad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občané obce v přímé volbě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zaměstnanci obecního úřadu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 čele krajského řadu stoj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ředitel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tajemník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dnatel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starosta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Mezi místní poplatky vybírané v ČR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poplatek ze ps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a užívání veřejného prostranství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a svoz komunálního odpadu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 kočky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olby členů obecních zastupitelstev (komunální volby) se konaj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denkrát ročně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dvakrát ročně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edenkrát za čtyři roky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edenkrát za pět let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 alespoň tři statutární města: 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  <w:t>například Brno, Ostrava, Hradec Králové, Pardubice, Olomouc, Frýdek-Místek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ysvětlete pojem rozpočtová skladba: 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  <w:t>závazné třídění příjmů a výdajů veřejných rozpočtů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, na jak dlouhé období sestavují obce rozpočtový výhled: 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  <w:t xml:space="preserve">na 2 – 5 let následujících po rozpočtovém roce 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0" w:after="12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ysvětlete, co je to rozpočtové provizorium. Uveďte, v jakém případě podle něj obce hospodaří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  <w:t>stav, kdy obec nemá do 31. prosince schválený rozpočet na nadcházející rok, do schválení rozpočtu hospodaří podle dočasných pravidel schválených zastupitelstvem obce (například podle rozpočtu minulého roku)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 hlavní skupiny příjmů obcí: </w:t>
      </w:r>
    </w:p>
    <w:p>
      <w:pPr>
        <w:pStyle w:val="Normal"/>
        <w:rPr>
          <w:rFonts w:ascii="Verdana" w:hAnsi="Verdana" w:cs="Verdana"/>
          <w:i/>
          <w:i/>
          <w:color w:val="1F497D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i/>
          <w:color w:val="1F497D"/>
          <w:sz w:val="17"/>
          <w:szCs w:val="17"/>
        </w:rPr>
        <w:t>daňové příjmy (daň z nemovitostí, podíl na některých sílených daních, místní poplatky), příjmy z pronájmu a prodeje majetku, příjmy za poskytované veřejné služby (např. školné, parkování), dotace ze státního rozpočtu, krajského rozpočtu, z mimorozpočtových fondů</w:t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ozhodněte, zda činnost spadá do samostatné nebo přenesené působnosti ob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hospodaření obce, tvorba rozpočtu</w:t>
        <w:tab/>
        <w:tab/>
        <w:tab/>
        <w:tab/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zřízení obecní policie </w:t>
        <w:tab/>
        <w:tab/>
        <w:tab/>
        <w:tab/>
        <w:tab/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evidence obyvatel </w:t>
        <w:tab/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vydávání řidičských průkazů</w:t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zřizování organizačních složek obce </w:t>
        <w:tab/>
        <w:tab/>
        <w:tab/>
        <w:tab/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vydávání obecně závazných vyhlášek </w:t>
        <w:tab/>
        <w:tab/>
        <w:tab/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samostatná 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sociálně právní ochrana dětí</w:t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</w:t>
        <w:tab/>
        <w:tab/>
        <w:t xml:space="preserve"> </w:t>
      </w:r>
      <w:r>
        <w:rPr>
          <w:rFonts w:eastAsia="Wingdings" w:cs="Wingdings" w:ascii="Wingdings" w:hAnsi="Wingdings"/>
          <w:sz w:val="17"/>
          <w:szCs w:val="17"/>
        </w:rPr>
        <w:t>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57300</wp:posOffset>
          </wp:positionH>
          <wp:positionV relativeFrom="paragraph">
            <wp:posOffset>-221615</wp:posOffset>
          </wp:positionV>
          <wp:extent cx="3314700" cy="670560"/>
          <wp:effectExtent l="0" t="0" r="0" b="0"/>
          <wp:wrapTight wrapText="bothSides">
            <wp:wrapPolygon edited="0">
              <wp:start x="15940" y="19611"/>
              <wp:lineTo x="15940" y="18543"/>
              <wp:lineTo x="11570" y="18543"/>
              <wp:lineTo x="11570" y="19611"/>
              <wp:lineTo x="15940" y="1961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63" t="68322" r="8696" b="1055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99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9999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20:17:00Z</dcterms:created>
  <dc:creator>xxx</dc:creator>
  <dc:description/>
  <cp:keywords/>
  <dc:language>en-US</dc:language>
  <cp:lastModifiedBy>uzivatel</cp:lastModifiedBy>
  <dcterms:modified xsi:type="dcterms:W3CDTF">2013-02-02T10:02:00Z</dcterms:modified>
  <cp:revision>8</cp:revision>
  <dc:subject/>
  <dc:title>Kontrolní test 3 </dc:title>
</cp:coreProperties>
</file>