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etodika: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 xml:space="preserve">test slouží k ověření znalostí žáků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obsahem testu jsou otázky z tematického celku – rozpočty územní samosprá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 xml:space="preserve">test obsahuje uzavřené i otevřené otázk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u uzavřených otázek je správně vždy jen jedna odpově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oporučený časový limit 30 minut</w:t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9:00Z</dcterms:created>
  <dc:creator> </dc:creator>
  <dc:description/>
  <cp:keywords/>
  <dc:language>en-US</dc:language>
  <cp:lastModifiedBy>uzivatel</cp:lastModifiedBy>
  <dcterms:modified xsi:type="dcterms:W3CDTF">2013-02-03T12:08:00Z</dcterms:modified>
  <cp:revision>18</cp:revision>
  <dc:subject/>
  <dc:title/>
</cp:coreProperties>
</file>