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52_INOVACE_1.2.30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notace:</w:t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rezentace přibližuje proces přípravy, schvalování, plnění a kontroly obecních rozpočtů. Vysvětluje jednotlivé typy rozpočtů, zapojení jednotlivých orgánů obce do rozpočtového procesu, vymezuje pojmy rozpočtová skladba, závěrečný účet obce, rozpočtové provizorium.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Radek Suchomel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9. ledna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Veřejné finance, veřejný sektor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) skupina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rozpočty územní samosprávy, rozpočet obce, finanční výbor, obecní zastupitelstvo, rozpočtová skladba, rozpočtové provizorium, závěrečný účet ob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pochopení procesu přípravy, projednávání, schvalování, plnění a kontroly obecních rozpočtů, orientace v základních pojmech financování územní samospráv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>Obor Sociálně správní činnost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ab/>
        <w:t>4. ročník, předmět Ekonomika, tematický celek Veřejné rozpočty, státní rozpočet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ab/>
        <w:t>3. ročník, předmět Veřejné finance, tematický celek Finance územní samospráv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</w:rPr>
          <w:t>rozpoctovy_proces_obci</w:t>
        </w:r>
      </w:hyperlink>
      <w:r>
        <w:rPr/>
        <w:tab/>
        <w:t xml:space="preserve">prezentace </w:t>
        <w:tab/>
      </w:r>
      <w:r>
        <w:rPr>
          <w:lang w:val="en-US" w:eastAsia="en-US"/>
        </w:rPr>
        <w:t>MS PowerPoint</w:t>
      </w:r>
      <w:r>
        <w:rPr/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hyperlink r:id="rId4">
        <w:r>
          <w:rPr>
            <w:rStyle w:val="InternetLink"/>
          </w:rPr>
          <w:t>metodika</w:t>
        </w:r>
      </w:hyperlink>
      <w:r>
        <w:rPr/>
        <w:tab/>
        <w:tab/>
        <w:t>metodika</w:t>
        <w:tab/>
        <w:t xml:space="preserve">MS Word 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rozpoctovy_proces_obci.ppsx" TargetMode="External"/><Relationship Id="rId4" Type="http://schemas.openxmlformats.org/officeDocument/2006/relationships/hyperlink" Target="../in/metodika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9:00Z</dcterms:created>
  <dc:creator> </dc:creator>
  <dc:description/>
  <cp:keywords/>
  <dc:language>en-US</dc:language>
  <cp:lastModifiedBy> </cp:lastModifiedBy>
  <dcterms:modified xsi:type="dcterms:W3CDTF">2013-02-19T13:30:00Z</dcterms:modified>
  <cp:revision>32</cp:revision>
  <dc:subject/>
  <dc:title/>
</cp:coreProperties>
</file>