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52_INOVACE_1.2.27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notace:</w:t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8"/>
          <w:szCs w:val="28"/>
        </w:rPr>
      </w:pPr>
      <w:r>
        <w:rPr/>
        <w:t xml:space="preserve">Výukový materiál (pracovní list) je určen pro samostatnou práci žáků. Pracovní list obsahuje text, do něhož žáci doplňují chybějící části. Druhá část obsahuje tvrzení, u nichž žáci určují, zda jsou pravdivá či nikoli Materiál je zaměřen na problematiku státního rozpočtu a proces jeho přípravy a schvalování.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Radek Suchome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. prosince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Veřejné finance, veřejný sektor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státní rozpočet, příjmy a výdaje státního rozpočtu, rozpočtové provizorium, deficit, státní závěrečný úče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procvičení a zopakování si znalostí o státním rozpočtu a rozpočtovém procesu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acovní list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>Obor Sociálně správní činnost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  <w:t>4. ročník, předmět Ekonomika, tématický celek Veřejné rozpočty, státní rozpočet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  <w:t>3. ročník, předmět Veřejné finance, tématický celek Státní rozpočet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</w:rPr>
          <w:t>statni_rozpocet</w:t>
        </w:r>
      </w:hyperlink>
      <w:r>
        <w:rPr/>
        <w:tab/>
        <w:t xml:space="preserve">pracovní list </w:t>
        <w:tab/>
      </w:r>
      <w:r>
        <w:rPr>
          <w:lang w:val="en-US" w:eastAsia="en-US"/>
        </w:rPr>
        <w:t>MS PowerPoint</w:t>
      </w:r>
      <w:r>
        <w:rPr/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4">
        <w:r>
          <w:rPr>
            <w:rStyle w:val="InternetLink"/>
          </w:rPr>
          <w:t>státní rozpočet – řešení</w:t>
        </w:r>
      </w:hyperlink>
      <w:r>
        <w:rPr/>
        <w:tab/>
        <w:t>správné řešení PL</w:t>
        <w:tab/>
        <w:t>MS Word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5">
        <w:r>
          <w:rPr>
            <w:rStyle w:val="InternetLink"/>
          </w:rPr>
          <w:t>metodika</w:t>
        </w:r>
      </w:hyperlink>
      <w:r>
        <w:rPr/>
        <w:tab/>
        <w:tab/>
        <w:t>metodika</w:t>
        <w:tab/>
        <w:t xml:space="preserve">MS Word 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statni_rozpocet.docx" TargetMode="External"/><Relationship Id="rId4" Type="http://schemas.openxmlformats.org/officeDocument/2006/relationships/hyperlink" Target="../in/statni_rozpocet&#8211;reseni.docx" TargetMode="External"/><Relationship Id="rId5" Type="http://schemas.openxmlformats.org/officeDocument/2006/relationships/hyperlink" Target="../in/metodika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9:00Z</dcterms:created>
  <dc:creator> </dc:creator>
  <dc:description/>
  <cp:keywords/>
  <dc:language>en-US</dc:language>
  <cp:lastModifiedBy> </cp:lastModifiedBy>
  <dcterms:modified xsi:type="dcterms:W3CDTF">2013-02-19T13:28:00Z</dcterms:modified>
  <cp:revision>25</cp:revision>
  <dc:subject/>
  <dc:title/>
</cp:coreProperties>
</file>