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etodika: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racovní list je určen pro samostatnou práci žáků, žáci doplňují chybějící části textu a rozhodují, zda je uvedené tvrzení pravdivé či niko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racovní list slouží k zopakování a procvičení učiva týkajícího se státního rozpočtu a procesu jeho přípravy a schvalování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9:00Z</dcterms:created>
  <dc:creator> </dc:creator>
  <dc:description/>
  <cp:keywords/>
  <dc:language>en-US</dc:language>
  <cp:lastModifiedBy>uzivatel</cp:lastModifiedBy>
  <dcterms:modified xsi:type="dcterms:W3CDTF">2013-02-03T08:48:00Z</dcterms:modified>
  <cp:revision>19</cp:revision>
  <dc:subject/>
  <dc:title/>
</cp:coreProperties>
</file>