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todika: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 xml:space="preserve">prezentace je určena jako podklad pro běžnou frontální výuk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i je možné využít rovněž pro samostudium 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e vysvětluje teorii veřejné volby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uzivatel</cp:lastModifiedBy>
  <dcterms:modified xsi:type="dcterms:W3CDTF">2013-02-02T15:49:00Z</dcterms:modified>
  <cp:revision>18</cp:revision>
  <dc:subject/>
  <dc:title/>
</cp:coreProperties>
</file>