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52_INOVACE_1.2.17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notace:</w:t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28"/>
          <w:szCs w:val="28"/>
        </w:rPr>
      </w:pPr>
      <w:r>
        <w:rPr/>
        <w:t>Učební materiál vysvětluje podstatu veřejného sektoru, vysvětluje důvodu zásahů státu do ekonomiky. Přibližuje žákům příčiny tržního selhání, na příkladech jsou vysvětleny negativní a pozitivní externality, podrobněji charakterizovány a rozčleněny veřejné statky.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Radek Suchomel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7. září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Veřejné finance, veřejný sektor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Cílová (věková) skupina:</w:t>
        <w:tab/>
        <w:t>žáci SŠ (15-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veřejný sektor, smíšená ekonomika, tržní selhání, monopol, externality, veřejné statk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pochopení významu veřejného sektoru, důvodů pro zásahy státu do ekonomiky, uvědomění si potřeby veřejného sektoru a jeho odlišností oproti sektoru ziskovému (tržnímu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ezentace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Sociálně správní činnost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ab/>
        <w:t>4. ročník, předmět Ekonomika, tématický celek Veřejné rozpočty, státní rozpočet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ab/>
        <w:t>3. ročník, předmět Veřejné finance, tématický celek Základní charakteristika veřejných financí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hyperlink r:id="rId3">
        <w:r>
          <w:rPr>
            <w:rStyle w:val="InternetLink"/>
          </w:rPr>
          <w:t>verejny_sektor</w:t>
        </w:r>
      </w:hyperlink>
      <w:r>
        <w:rPr/>
        <w:tab/>
        <w:t xml:space="preserve">prezentace </w:t>
        <w:tab/>
      </w:r>
      <w:r>
        <w:rPr>
          <w:lang w:val="en-US" w:eastAsia="en-US"/>
        </w:rPr>
        <w:t>MS PowerPoint</w:t>
      </w:r>
      <w:r>
        <w:rPr/>
        <w:tab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hyperlink r:id="rId4">
        <w:r>
          <w:rPr>
            <w:rStyle w:val="InternetLink"/>
          </w:rPr>
          <w:t>metodika</w:t>
        </w:r>
      </w:hyperlink>
      <w:r>
        <w:rPr/>
        <w:tab/>
        <w:tab/>
        <w:t>metodika</w:t>
        <w:tab/>
        <w:t xml:space="preserve">MS Word 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verejny_sektor.ppsx" TargetMode="External"/><Relationship Id="rId4" Type="http://schemas.openxmlformats.org/officeDocument/2006/relationships/hyperlink" Target="../in/metodika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09:00Z</dcterms:created>
  <dc:creator> </dc:creator>
  <dc:description/>
  <cp:keywords/>
  <dc:language>en-US</dc:language>
  <cp:lastModifiedBy> </cp:lastModifiedBy>
  <cp:lastPrinted>2013-02-13T08:49:00Z</cp:lastPrinted>
  <dcterms:modified xsi:type="dcterms:W3CDTF">2013-02-14T10:44:00Z</dcterms:modified>
  <cp:revision>22</cp:revision>
  <dc:subject/>
  <dc:title/>
</cp:coreProperties>
</file>