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prezentace je určena jako podklad pro běžnou frontální výu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i je možné využít rovněž pro samostudium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e vysvětluje podstatu veřejného sektoru a jeho hlavní znak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uzivatel</cp:lastModifiedBy>
  <dcterms:modified xsi:type="dcterms:W3CDTF">2013-02-02T15:03:00Z</dcterms:modified>
  <cp:revision>16</cp:revision>
  <dc:subject/>
  <dc:title/>
</cp:coreProperties>
</file>