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1000125</wp:posOffset>
            </wp:positionV>
            <wp:extent cx="5743575" cy="105410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_2.2.17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Anotace:</w:t>
        <w:tab/>
      </w:r>
      <w:r>
        <w:rPr>
          <w:i/>
        </w:rPr>
        <w:t xml:space="preserve">V pracovním listu Koření prověří žáci znalosti z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</w:rPr>
      </w:pPr>
      <w:r>
        <w:rPr>
          <w:i/>
        </w:rPr>
        <w:t xml:space="preserve">                                                         </w:t>
      </w:r>
      <w:r>
        <w:rPr>
          <w:i/>
        </w:rPr>
        <w:t xml:space="preserve">oblasti pochutin a vhodného použití v kuchyni.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8"/>
          <w:szCs w:val="28"/>
        </w:rPr>
        <w:t>Autor:</w:t>
        <w:tab/>
      </w:r>
      <w:r>
        <w:rPr/>
        <w:t>Bc. Zdeňka Háj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</w:r>
      <w:r>
        <w:rPr/>
        <w:t>5. října 2012</w:t>
      </w:r>
    </w:p>
    <w:p>
      <w:pPr>
        <w:pStyle w:val="Normal"/>
        <w:tabs>
          <w:tab w:val="clear" w:pos="708"/>
          <w:tab w:val="left" w:pos="3402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</w:r>
      <w:r>
        <w:rPr/>
        <w:t xml:space="preserve">Potraviny a výživa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</w:r>
      <w:r>
        <w:rPr/>
        <w:t xml:space="preserve">Žáci SŠ (15-19let), žáci se speciálními vzdělávacími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          </w:t>
      </w:r>
      <w:r>
        <w:rPr/>
        <w:t>potřebami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Předmět (klíčová slova):</w:t>
        <w:tab/>
      </w:r>
      <w:r>
        <w:rPr/>
        <w:t>Význam koření, složení, použití, skladování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čekávaný výstup:</w:t>
        <w:tab/>
      </w:r>
      <w:r>
        <w:rPr/>
        <w:t>Orientace v pochutinách a jejich použití v kuchyni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</w:r>
      <w:r>
        <w:rPr/>
        <w:t>Pracovní listy, řešení P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</w:r>
      <w:r>
        <w:rPr/>
        <w:t xml:space="preserve">Obor Stravovací a ubytovací služby, 2. ročník,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/>
        <w:t xml:space="preserve">                                                         </w:t>
      </w:r>
      <w:r>
        <w:rPr/>
        <w:t>Předmět Potraviny a výživa, Téma Pochutiny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360"/>
        <w:rPr/>
      </w:pPr>
      <w:hyperlink r:id="rId3">
        <w:r>
          <w:rPr>
            <w:rStyle w:val="InternetLink"/>
          </w:rPr>
          <w:t>Pracovní list pro žáky</w:t>
        </w:r>
      </w:hyperlink>
      <w:r>
        <w:rPr/>
        <w:tab/>
        <w:t xml:space="preserve">pracovní list </w:t>
        <w:tab/>
        <w:t>dokument MS Word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360"/>
        <w:rPr/>
      </w:pPr>
      <w:hyperlink r:id="rId4">
        <w:r>
          <w:rPr>
            <w:rStyle w:val="InternetLink"/>
          </w:rPr>
          <w:t>Řešení pracovního listu</w:t>
        </w:r>
      </w:hyperlink>
      <w:r>
        <w:rPr/>
        <w:t xml:space="preserve">                   řešení                                           </w:t>
        <w:tab/>
        <w:t>dokument MS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L_2_2_17_PAV_Koreni.doc" TargetMode="External"/><Relationship Id="rId4" Type="http://schemas.openxmlformats.org/officeDocument/2006/relationships/hyperlink" Target="../in/PL_2_2_17_PAV_Koreni_Reseni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8:18:00Z</dcterms:created>
  <dc:creator> </dc:creator>
  <dc:description/>
  <cp:keywords/>
  <dc:language>en-US</dc:language>
  <cp:lastModifiedBy> </cp:lastModifiedBy>
  <dcterms:modified xsi:type="dcterms:W3CDTF">2012-11-26T11:50:00Z</dcterms:modified>
  <cp:revision>8</cp:revision>
  <dc:subject/>
  <dc:title>Příjemce projektu: Střední škola sociální péče a služeb, Zábřeh, nám</dc:title>
</cp:coreProperties>
</file>