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10.1.3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sz w:val="28"/>
          <w:szCs w:val="28"/>
        </w:rPr>
      </w:pPr>
      <w:r>
        <w:rPr>
          <w:sz w:val="28"/>
          <w:szCs w:val="28"/>
        </w:rPr>
        <w:t>Anotace:</w:t>
        <w:tab/>
        <w:tab/>
        <w:t xml:space="preserve">Prezentace je zaměřena na vysvětlení a procvičení  </w:t>
        <w:tab/>
        <w:t>učební látky – Zásady stylizace obchodního dopisu</w:t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7275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Bc. Lucie Filipová</w:t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1. května 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Tematická oblast:</w:t>
        <w:tab/>
        <w:t>Normalizovaná úprava písemností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obecné zásady stylizace obchodního dopisu, postup</w:t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při psaní obchodního dopisu, psychologie obchodního </w:t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ab/>
        <w:t>dopisu</w:t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28"/>
          <w:szCs w:val="28"/>
        </w:rPr>
        <w:t>Očekávaný výstup:</w:t>
        <w:tab/>
        <w:t>znalost základních zásad stylizace obchodního dopisu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 kontrolními otázk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 Podnikání, Písemná a elektronická komunikace, 1. ročník, téma Zásady stylizace obchodního dopisu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ab/>
        <w:tab/>
        <w:tab/>
        <w:t>Textový soubor</w:t>
        <w:tab/>
        <w:tab/>
        <w:t>Word</w:t>
        <w:tab/>
        <w:tab/>
        <w:tab/>
        <w:tab/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8"/>
            <w:szCs w:val="28"/>
          </w:rPr>
          <w:t>Zásady stylizace obch. dopisu</w:t>
        </w:r>
      </w:hyperlink>
      <w:r>
        <w:rPr>
          <w:sz w:val="28"/>
          <w:szCs w:val="28"/>
        </w:rPr>
        <w:tab/>
        <w:t xml:space="preserve">Prezentace </w:t>
        <w:tab/>
        <w:tab/>
        <w:tab/>
        <w:t>PowerPoint</w:t>
        <w:tab/>
        <w:t xml:space="preserve">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Kontrolní otázky</w:t>
        </w:r>
      </w:hyperlink>
      <w:r>
        <w:rPr>
          <w:sz w:val="28"/>
          <w:szCs w:val="28"/>
        </w:rPr>
        <w:tab/>
        <w:tab/>
        <w:tab/>
        <w:t>Procvičování</w:t>
        <w:tab/>
        <w:tab/>
        <w:t>PowerPoint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x" TargetMode="External"/><Relationship Id="rId4" Type="http://schemas.openxmlformats.org/officeDocument/2006/relationships/hyperlink" Target="../in/Zasady_stylizace_obchodniho_dopisu.ppsx" TargetMode="External"/><Relationship Id="rId5" Type="http://schemas.openxmlformats.org/officeDocument/2006/relationships/hyperlink" Target="../in/Kontrolni_otazky.ppt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52:00Z</dcterms:created>
  <dc:creator>uzivatel</dc:creator>
  <dc:description/>
  <cp:keywords/>
  <dc:language>en-US</dc:language>
  <cp:lastModifiedBy> </cp:lastModifiedBy>
  <cp:lastPrinted>2013-12-05T20:06:00Z</cp:lastPrinted>
  <dcterms:modified xsi:type="dcterms:W3CDTF">2014-01-31T10:15:00Z</dcterms:modified>
  <cp:revision>9</cp:revision>
  <dc:subject/>
  <dc:title/>
</cp:coreProperties>
</file>