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0.1.11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sz w:val="28"/>
          <w:szCs w:val="28"/>
        </w:rPr>
      </w:pPr>
      <w:r>
        <w:rPr>
          <w:sz w:val="28"/>
          <w:szCs w:val="28"/>
        </w:rPr>
        <w:t>Anotace:</w:t>
        <w:tab/>
        <w:tab/>
        <w:t xml:space="preserve">Prezentace je zaměřena na vysvětlení a procvičení  </w:t>
        <w:tab/>
        <w:t>učební látky – Text obchodního dopisu – standartní úprava</w:t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Bc. Lucie Filipová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. červ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Normalizovaná úprava písemnost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standartní úprava, řádkování textu, členění textu, zvýraznění textu, pravý a levý okraj textu, levý a pravý kraj text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 standartní úpravy  textu obchodního dopis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kontrolními otázk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Písemná a elektronická komunikace, 1. ročník, téma Text obchodního dopisu – standartní úprav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Text obchodního dopisu</w:t>
          <w:tab/>
        </w:r>
      </w:hyperlink>
      <w:r>
        <w:rPr>
          <w:sz w:val="28"/>
          <w:szCs w:val="28"/>
        </w:rPr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Kontrolní otázky</w:t>
        </w:r>
      </w:hyperlink>
      <w:r>
        <w:rPr>
          <w:sz w:val="28"/>
          <w:szCs w:val="28"/>
        </w:rPr>
        <w:tab/>
        <w:tab/>
        <w:tab/>
        <w:t>Procvičování</w:t>
        <w:tab/>
        <w:tab/>
        <w:t>PowerPoint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Text_obchodniho_dopisu_standardni_uprava.ppsx" TargetMode="External"/><Relationship Id="rId5" Type="http://schemas.openxmlformats.org/officeDocument/2006/relationships/hyperlink" Target="../in/Kontrolni_otazky.ppt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0:10:00Z</dcterms:created>
  <dc:creator>uzivatel</dc:creator>
  <dc:description/>
  <cp:keywords/>
  <dc:language>en-US</dc:language>
  <cp:lastModifiedBy> </cp:lastModifiedBy>
  <cp:lastPrinted>2013-12-10T21:13:00Z</cp:lastPrinted>
  <dcterms:modified xsi:type="dcterms:W3CDTF">2014-01-31T10:30:00Z</dcterms:modified>
  <cp:revision>9</cp:revision>
  <dc:subject/>
  <dc:title/>
</cp:coreProperties>
</file>