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color w:val="0000FF"/>
          <w:lang w:val="en-US" w:eastAsia="en-US"/>
        </w:rPr>
        <w:drawing>
          <wp:inline distT="0" distB="0" distL="0" distR="0">
            <wp:extent cx="5759450" cy="3792855"/>
            <wp:effectExtent l="0" t="0" r="0" b="0"/>
            <wp:docPr id="1" name="obrázek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en"/>
        </w:rPr>
        <w:t>File:Eisenhower NHS living room.jpg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</w:rPr>
          <w:t>http://commons.wikimedia.org/wiki/File:Eisenhower_NHS_living_room.jp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vězte na otázky, použijte vazbu there is, there are, polohu upřesněte předložkami místa.</w:t>
      </w:r>
    </w:p>
    <w:p>
      <w:pPr>
        <w:pStyle w:val="Normal"/>
        <w:rPr/>
      </w:pPr>
      <w:r>
        <w:rPr>
          <w:sz w:val="20"/>
          <w:szCs w:val="20"/>
        </w:rPr>
        <w:t xml:space="preserve">VZOR: </w:t>
      </w:r>
      <w:r>
        <w:rPr>
          <w:sz w:val="22"/>
          <w:szCs w:val="22"/>
        </w:rPr>
        <w:t>Are there any flowers in this picture? Yes, there are some flowers on the table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s there a bed in this picture? No, there isn´t a bed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 there a fireplace in this picture?................................................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 there a desk in the room?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s  there window  in the room?……………………………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e there any pictures on the wall?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Is there a photo on the table?.........................................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 there a table at the window?............................................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e there two beds in this room?........................................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 there a chair in this picture?...........................................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 there an armchair in this room?.....................................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 there a carpet on the floor?............................................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e there any books on the desk?.....................................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e there any lamps in this room?....................................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Řešení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Is there a fireplace in this picture? </w:t>
      </w:r>
      <w:r>
        <w:rPr>
          <w:b/>
          <w:sz w:val="22"/>
          <w:szCs w:val="22"/>
        </w:rPr>
        <w:t>Yes, there is a fireplace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Is there a desk in the room?.</w:t>
      </w:r>
      <w:r>
        <w:rPr>
          <w:b/>
          <w:sz w:val="22"/>
          <w:szCs w:val="22"/>
        </w:rPr>
        <w:t>No, there isn´t a desk, but there are three small tables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.Is there window in the room?Yes, there is one window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4.Are there any  pictures on the wall?.</w:t>
      </w:r>
      <w:r>
        <w:rPr>
          <w:b/>
          <w:sz w:val="22"/>
          <w:szCs w:val="22"/>
        </w:rPr>
        <w:t>Yes, there are two pictures on the w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Is there a photo on the table?</w:t>
      </w:r>
      <w:r>
        <w:rPr>
          <w:b/>
          <w:sz w:val="22"/>
          <w:szCs w:val="22"/>
        </w:rPr>
        <w:t>Yes, there is a photo on the table next to the fireplace/ at the door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Is there a table at the window?</w:t>
      </w:r>
      <w:r>
        <w:rPr>
          <w:b/>
          <w:sz w:val="22"/>
          <w:szCs w:val="22"/>
        </w:rPr>
        <w:t>Yes, there is a table at the window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Are there two beds in this room? </w:t>
      </w:r>
      <w:r>
        <w:rPr>
          <w:b/>
          <w:sz w:val="22"/>
          <w:szCs w:val="22"/>
        </w:rPr>
        <w:t>No, there aren´t any beds in the room, there is only one sofa  in the room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8.Is there a chair in this picture? </w:t>
      </w:r>
      <w:r>
        <w:rPr>
          <w:b/>
          <w:sz w:val="22"/>
          <w:szCs w:val="22"/>
        </w:rPr>
        <w:t>No, there isn´t  a chair in this picture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Is there an armchair in this room? </w:t>
      </w:r>
      <w:r>
        <w:rPr>
          <w:b/>
          <w:sz w:val="22"/>
          <w:szCs w:val="22"/>
        </w:rPr>
        <w:t>Yes, there are two armchairs  in this room, on eis in the corner and on eis at the tabl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Is there a carpet on the floor? </w:t>
      </w:r>
      <w:r>
        <w:rPr>
          <w:b/>
          <w:sz w:val="22"/>
          <w:szCs w:val="22"/>
        </w:rPr>
        <w:t>Yes, there is a carpet on the floor. It is between the fireplace and the sofa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Are there any books on the desk?</w:t>
      </w:r>
      <w:r>
        <w:rPr>
          <w:b/>
          <w:sz w:val="22"/>
          <w:szCs w:val="22"/>
        </w:rPr>
        <w:t xml:space="preserve"> No, there aren´t any books on the desk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2.Are there any lamps in this room?</w:t>
      </w:r>
      <w:r>
        <w:rPr>
          <w:b/>
          <w:sz w:val="22"/>
          <w:szCs w:val="22"/>
        </w:rPr>
        <w:t xml:space="preserve"> Yes, there are three lamps. There is a  lamp next to the fireplace, one lamp is on the table and on eis on the cupboard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droj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Obrázek: </w:t>
      </w:r>
      <w:hyperlink r:id="rId5">
        <w:r>
          <w:rPr>
            <w:rStyle w:val="InternetLink"/>
            <w:b/>
          </w:rPr>
          <w:t>http://commons.wikimedia.org/wiki/File:Eisenhower_NHS_living_room.jpg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tatní objekty a text je vlastní originální tvorbou autora nebo jsou součástí softwaru Microsoft® Office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f/f3/Eisenhower_NHS_living_room.jpg" TargetMode="External"/><Relationship Id="rId4" Type="http://schemas.openxmlformats.org/officeDocument/2006/relationships/hyperlink" Target="http://commons.wikimedia.org/wiki/File:Eisenhower_NHS_living_room.jpg" TargetMode="External"/><Relationship Id="rId5" Type="http://schemas.openxmlformats.org/officeDocument/2006/relationships/hyperlink" Target="http://commons.wikimedia.org/wiki/File:Eisenhower_NHS_living_room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20:00Z</dcterms:created>
  <dc:creator> </dc:creator>
  <dc:description/>
  <cp:keywords/>
  <dc:language>en-US</dc:language>
  <cp:lastModifiedBy> </cp:lastModifiedBy>
  <dcterms:modified xsi:type="dcterms:W3CDTF">2012-11-13T08:41:00Z</dcterms:modified>
  <cp:revision>4</cp:revision>
  <dc:subject/>
  <dc:title> File:Governor's Mansion State Historic Park - children's room</dc:title>
</cp:coreProperties>
</file>