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2.2.6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lnweb"/>
        <w:tabs>
          <w:tab w:val="clear" w:pos="708"/>
          <w:tab w:val="left" w:pos="3402" w:leader="none"/>
        </w:tabs>
        <w:ind w:left="3402" w:hanging="3402"/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  <w:t xml:space="preserve">Ve webové prezentaci se seznámíte se složením pneumatik. Dále se dozvíte, co znamená označení na pneumatikách. Získané znalosti si ověříte formou testu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Zdenek Tomášek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5. 12.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Podvozek a převody motorového vozidla.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:</w:t>
        <w:tab/>
        <w:t>žáci SŠ (15 – 19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pneumatiky, dezén, tlak vzduchu v pneumatikách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Test o pneumatikách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webová prezentace s test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Předmět: Motorová vozidla, obor: farmář 1. a 3. ročník, opravářské práce 2. ročník, téma: podvozek.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4395" w:leader="none"/>
          <w:tab w:val="left" w:pos="7797" w:leader="none"/>
          <w:tab w:val="left" w:pos="7938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1418" w:leader="none"/>
          <w:tab w:val="left" w:pos="4395" w:leader="none"/>
          <w:tab w:val="left" w:pos="5245" w:leader="none"/>
          <w:tab w:val="left" w:pos="708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Pneumatiky</w:t>
          <w:tab/>
        </w:r>
      </w:hyperlink>
      <w:r>
        <w:rPr>
          <w:sz w:val="28"/>
          <w:szCs w:val="28"/>
        </w:rPr>
        <w:tab/>
        <w:t>prezentace s testem</w:t>
        <w:tab/>
        <w:tab/>
        <w:t>Webová prezentace</w:t>
      </w:r>
    </w:p>
    <w:sectPr>
      <w:type w:val="nextPage"/>
      <w:pgSz w:w="11906" w:h="16838"/>
      <w:pgMar w:left="85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8:00Z</dcterms:created>
  <dc:creator>Zdenek</dc:creator>
  <dc:description/>
  <cp:keywords/>
  <dc:language>en-US</dc:language>
  <cp:lastModifiedBy>Zdenek</cp:lastModifiedBy>
  <dcterms:modified xsi:type="dcterms:W3CDTF">2013-04-05T06:17:00Z</dcterms:modified>
  <cp:revision>39</cp:revision>
  <dc:subject/>
  <dc:title>Příjemce projektu: Střední škola sociální péče a služeb, Zábřeh, nám</dc:title>
</cp:coreProperties>
</file>