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42_INOVACE_3.2.5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 xml:space="preserve">Anotace:                                 </w:t>
        <w:tab/>
        <w:t>Pracovní list pro žáky</w:t>
      </w:r>
      <w:r>
        <w:rPr/>
        <w:t xml:space="preserve"> </w:t>
      </w:r>
      <w:r>
        <w:rPr>
          <w:sz w:val="28"/>
          <w:szCs w:val="28"/>
        </w:rPr>
        <w:t>upevňuje učivo rovinné geometrie - planimetrie. Žáci opakují učivo o pravoúhlém trojúhelníku, opakují Pythagorovu větu, využívají ji v příkladech.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                                      Irena Tomášková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15. února 2013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 xml:space="preserve">Tematická oblast:     </w:t>
        <w:tab/>
        <w:t>Úlohy z geometrie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Cílová (věková skupina):</w:t>
        <w:tab/>
        <w:t>Žáci SŠ (15 – 19 let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planimetrie, trojúhelník, pravoúhlý trojúhelník, Pythagorova věta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charakterizuje pravoúhlý trojúhelník, umí Pythagorovu větu využít ve slovních úlohách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>pracovní list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>Obory H, předmět Matematika, 2. ročník, téma Planimetrie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954" w:leader="none"/>
        </w:tabs>
        <w:spacing w:lineRule="auto" w:line="360"/>
        <w:rPr/>
      </w:pPr>
      <w:r>
        <w:rPr>
          <w:b/>
        </w:rPr>
        <w:t>Název souboru</w:t>
        <w:tab/>
        <w:t xml:space="preserve">                                             Popis</w:t>
        <w:tab/>
        <w:t xml:space="preserve">            Typ souboru</w:t>
        <w:tab/>
      </w:r>
    </w:p>
    <w:p>
      <w:pPr>
        <w:pStyle w:val="Normal"/>
        <w:tabs>
          <w:tab w:val="clear" w:pos="708"/>
          <w:tab w:val="left" w:pos="3261" w:leader="none"/>
          <w:tab w:val="left" w:pos="5954" w:leader="none"/>
        </w:tabs>
        <w:rPr/>
      </w:pPr>
      <w:hyperlink r:id="rId3">
        <w:r>
          <w:rPr>
            <w:rStyle w:val="InternetLink"/>
            <w:sz w:val="28"/>
            <w:szCs w:val="28"/>
          </w:rPr>
          <w:t>Pravoúhlý trojúhelník-Pythagorova věta 1</w:t>
        </w:r>
      </w:hyperlink>
      <w:r>
        <w:rPr>
          <w:sz w:val="28"/>
          <w:szCs w:val="28"/>
        </w:rPr>
        <w:tab/>
        <w:t xml:space="preserve">Pracovní list </w:t>
        <w:tab/>
        <w:t>dokument Word</w:t>
        <w:tab/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3.2.5_Pravouhly_trojuhelnik_Pythagorova_veta_1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53:00Z</dcterms:created>
  <dc:creator>Zdenek</dc:creator>
  <dc:description/>
  <cp:keywords/>
  <dc:language>en-US</dc:language>
  <cp:lastModifiedBy>Uživatel 3</cp:lastModifiedBy>
  <dcterms:modified xsi:type="dcterms:W3CDTF">2013-06-21T08:42:00Z</dcterms:modified>
  <cp:revision>4</cp:revision>
  <dc:subject/>
  <dc:title>Příjemce projektu: Střední škola sociální péče a služeb, Zábřeh, nám</dc:title>
</cp:coreProperties>
</file>