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42_INOVACE_3.2.16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Anotace:                                 </w:t>
        <w:tab/>
        <w:t>Pracovní list pro žáky</w:t>
      </w:r>
      <w:r>
        <w:rPr/>
        <w:t xml:space="preserve"> </w:t>
      </w:r>
      <w:r>
        <w:rPr>
          <w:sz w:val="28"/>
          <w:szCs w:val="28"/>
        </w:rPr>
        <w:t>upevňuje učivo o kvádru a krychli. Žáci řeší testové otázky, vzorce pro výpočet povrchu a objemu používají pro řešení reálných situací.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                                      RNDr. Jiří Matějček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30. ledna 2013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Tematická oblast:     </w:t>
        <w:tab/>
        <w:t>Úlohy z geometri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 skupina):</w:t>
        <w:tab/>
        <w:t>Žáci SŠ (15 – 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kvádr, krychle, převody jednotek, povrch, obj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umí používat vztahy pro povrch a objem kvádru a krychle, užívá převody jednotek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acovní list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y H, předmět Matematika, 3. ročník, téma Výpočet povrchů a objemů těles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41465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414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32.6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95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954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Opakování</w:t>
        </w:r>
      </w:hyperlink>
      <w:r>
        <w:rPr>
          <w:sz w:val="28"/>
          <w:szCs w:val="28"/>
        </w:rPr>
        <w:t xml:space="preserve"> - zadání</w:t>
        <w:tab/>
        <w:t xml:space="preserve">Pracovní list </w:t>
        <w:tab/>
        <w:t>dokument Word</w:t>
        <w:tab/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rPr/>
      </w:pPr>
      <w:hyperlink r:id="rId4">
        <w:r>
          <w:rPr>
            <w:rStyle w:val="InternetLink"/>
            <w:sz w:val="28"/>
            <w:szCs w:val="28"/>
          </w:rPr>
          <w:t>Kvádr – řešení</w:t>
        </w:r>
      </w:hyperlink>
      <w:r>
        <w:rPr>
          <w:sz w:val="28"/>
          <w:szCs w:val="28"/>
        </w:rPr>
        <w:tab/>
        <w:t>Řešení úloh</w:t>
        <w:tab/>
        <w:t>dokument Word</w:t>
        <w:tab/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16-Opakovani_kvadr_krychle.docx" TargetMode="External"/><Relationship Id="rId4" Type="http://schemas.openxmlformats.org/officeDocument/2006/relationships/hyperlink" Target="../in/16-Opakovani_kvadr_krychle_reseni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04:00Z</dcterms:created>
  <dc:creator>Zdenek</dc:creator>
  <dc:description/>
  <cp:keywords/>
  <dc:language>en-US</dc:language>
  <cp:lastModifiedBy> </cp:lastModifiedBy>
  <dcterms:modified xsi:type="dcterms:W3CDTF">2013-06-25T05:45:00Z</dcterms:modified>
  <cp:revision>5</cp:revision>
  <dc:subject/>
  <dc:title>Příjemce projektu: Střední škola sociální péče a služeb, Zábřeh, nám</dc:title>
</cp:coreProperties>
</file>