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3.1.6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Anotace:</w:t>
        <w:tab/>
        <w:t xml:space="preserve">Pracovní list na procvičení lineárních rovnic   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Hana Novotná Dvoř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6. dub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Úlohy z algebry a funkc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 - 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 xml:space="preserve">Rovnice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Samostatně řeší lineární rovnice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 xml:space="preserve">Pracovní list na procvičení lineárních rovnic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 xml:space="preserve">Obory s výučním listem, Matematika, 2. ročník, téma - řešení rovnic a nerovnic                  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694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694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  <w:tab w:val="left" w:pos="6946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6946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Příklady</w:t>
        </w:r>
      </w:hyperlink>
      <w:r>
        <w:rPr>
          <w:sz w:val="28"/>
          <w:szCs w:val="28"/>
        </w:rPr>
        <w:tab/>
        <w:t>Pracovní list s příklady a řešením</w:t>
        <w:tab/>
        <w:t>dokument MS Word</w:t>
      </w:r>
    </w:p>
    <w:p>
      <w:pPr>
        <w:pStyle w:val="Normal"/>
        <w:tabs>
          <w:tab w:val="clear" w:pos="708"/>
          <w:tab w:val="left" w:pos="2835" w:leader="none"/>
          <w:tab w:val="left" w:pos="5245" w:leader="none"/>
          <w:tab w:val="left" w:pos="6663" w:leader="none"/>
          <w:tab w:val="left" w:pos="79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riklady3.1.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56:00Z</dcterms:created>
  <dc:creator>Verunka a Milanek</dc:creator>
  <dc:description/>
  <cp:keywords/>
  <dc:language>en-US</dc:language>
  <cp:lastModifiedBy>uživatel</cp:lastModifiedBy>
  <cp:lastPrinted>2012-04-15T18:35:00Z</cp:lastPrinted>
  <dcterms:modified xsi:type="dcterms:W3CDTF">2012-12-01T05:55:00Z</dcterms:modified>
  <cp:revision>7</cp:revision>
  <dc:subject/>
  <dc:title>Příjemce projektu: Střední škola sociální péče a služeb, Zábřeh, nám</dc:title>
</cp:coreProperties>
</file>