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ec pro úpravu výrazů 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právné řešení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mocněte podle vzorce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mocněte podle vzorce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z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mocněte podle vzorce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9:38:00Z</dcterms:created>
  <dc:creator>noname</dc:creator>
  <dc:description/>
  <cp:keywords/>
  <dc:language>en-US</dc:language>
  <cp:lastModifiedBy>uzivatel</cp:lastModifiedBy>
  <dcterms:modified xsi:type="dcterms:W3CDTF">2012-10-30T18:06:00Z</dcterms:modified>
  <cp:revision>3</cp:revision>
  <dc:subject/>
  <dc:title>Vzorec pro úpravu výrazů II</dc:title>
</cp:coreProperties>
</file>