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list č. 13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Řešení lineárních nerovnic I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 xml:space="preserve">Připomeňme si: </w:t>
      </w:r>
      <w:r>
        <w:rPr>
          <w:i/>
          <w:sz w:val="28"/>
          <w:szCs w:val="28"/>
        </w:rPr>
        <w:t>Při násobení nebo dělení obou stran rovnice záporným číslem se obrací symbol nerovnosti!!</w:t>
      </w:r>
      <w:r>
        <w:rPr>
          <w:i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Řešte v množině R lineární nerovn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Řešení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600200" cy="344805"/>
                <wp:effectExtent l="0" t="36195" r="0" b="361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4880"/>
                          <a:chOff x="0" y="0"/>
                          <a:chExt cx="1600200" cy="344880"/>
                        </a:xfrm>
                      </wpg:grpSpPr>
                      <wps:wsp>
                        <wps:cNvSpPr/>
                        <wps:spPr>
                          <a:xfrm>
                            <a:off x="0" y="344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6pt;width:125.95pt;height:27.1pt" coordorigin="5760,72" coordsize="2519,542">
                <v:line id="shape_0" from="5760,615" to="8279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72" to="7020,611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940,75" to="7019,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61722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8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03835</wp:posOffset>
                </wp:positionV>
                <wp:extent cx="1600200" cy="45720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6.05pt;width:125.95pt;height:35.95pt" coordorigin="5760,321" coordsize="2519,719">
                <v:line id="shape_0" from="5760,1041" to="8279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21" to="7020,1040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120,321" to="7019,3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⟩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775335</wp:posOffset>
                </wp:positionV>
                <wp:extent cx="497205" cy="494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8.95pt;mso-wrap-distance-left:9.05pt;mso-wrap-distance-right:9.05pt;mso-wrap-distance-top:0pt;mso-wrap-distance-bottom:0pt;margin-top:61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1600200" cy="34290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3080"/>
                          <a:chOff x="0" y="0"/>
                          <a:chExt cx="16002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.45pt;width:125.95pt;height:26.95pt" coordorigin="5760,229" coordsize="2519,539">
                <v:line id="shape_0" from="5760,769" to="8279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229" to="7020,768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020,229" to="8279,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602615</wp:posOffset>
                </wp:positionV>
                <wp:extent cx="342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64643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9pt" to="413.9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91135</wp:posOffset>
                </wp:positionV>
                <wp:extent cx="0" cy="457200"/>
                <wp:effectExtent l="38100" t="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05pt" to="351pt,51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9pt" to="413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≻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760730</wp:posOffset>
                </wp:positionV>
                <wp:extent cx="395605" cy="494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38.95pt;mso-wrap-distance-left:9.05pt;mso-wrap-distance-right:9.05pt;mso-wrap-distance-top:0pt;mso-wrap-distance-bottom:0pt;margin-top:59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359410</wp:posOffset>
                </wp:positionV>
                <wp:extent cx="1714500" cy="45720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57200"/>
                          <a:chOff x="0" y="0"/>
                          <a:chExt cx="1714680" cy="457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8.3pt;width:134.95pt;height:35.95pt" coordorigin="5760,566" coordsize="2699,719">
                <v:line id="shape_0" from="5760,1286" to="845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566" to="7020,1285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760,566" to="7019,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⟩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1045210</wp:posOffset>
                </wp:positionV>
                <wp:extent cx="408305" cy="4946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8.95pt;mso-wrap-distance-left:9.05pt;mso-wrap-distance-right:9.05pt;mso-wrap-distance-top:0pt;mso-wrap-distance-bottom:0pt;margin-top:8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a text jsou vlastní originální tvorbou autora nebo jsou součástí softwaru Microsoft</w:t>
      </w:r>
      <w:r>
        <w:rPr>
          <w:vertAlign w:val="superscript"/>
        </w:rPr>
        <w:t>®</w:t>
      </w:r>
      <w:r>
        <w:rPr/>
        <w:t xml:space="preserve"> Office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14:00Z</dcterms:created>
  <dc:creator>noname</dc:creator>
  <dc:description/>
  <cp:keywords/>
  <dc:language>en-US</dc:language>
  <cp:lastModifiedBy>uživatel</cp:lastModifiedBy>
  <dcterms:modified xsi:type="dcterms:W3CDTF">2012-12-02T18:49:00Z</dcterms:modified>
  <cp:revision>11</cp:revision>
  <dc:subject/>
  <dc:title>Řešení lineárních rovnic I</dc:title>
</cp:coreProperties>
</file>