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1.2.1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</w:t>
      </w:r>
      <w:r>
        <w:rPr/>
        <w:t xml:space="preserve"> </w:t>
      </w:r>
      <w:r>
        <w:rPr>
          <w:sz w:val="28"/>
          <w:szCs w:val="28"/>
        </w:rPr>
        <w:t>upevňuje učivo o kruhu. Žáci pojmenovávají důležité prvky kruhu, rýsují kruh, opakují si vzorce pro výpočet obvodu a obsahu a zábavnou formou se seznamují s tímto rovinným útvarem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5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Planimetrie a stereometri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 xml:space="preserve">Žáci SŠ (15 – 19 let), žáci se speciálními vzdělávacími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kruh, střed, poloměr, průměr, obvod, obsah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charakterizuje základní rovinný útvar, rýsuje jej, umí používat vztahy pro obvod a obsah, užívá základní jednotky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E, předmět Matematika, 2. ročník, téma Planimetri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Kruh</w:t>
        </w:r>
      </w:hyperlink>
      <w:r>
        <w:rPr>
          <w:sz w:val="28"/>
          <w:szCs w:val="28"/>
        </w:rPr>
        <w:tab/>
        <w:t xml:space="preserve">Pracovní list </w:t>
        <w:tab/>
        <w:t>dokument Word</w:t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2.15_Kruh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7:27:00Z</dcterms:created>
  <dc:creator>Zdenek</dc:creator>
  <dc:description/>
  <cp:keywords/>
  <dc:language>en-US</dc:language>
  <cp:lastModifiedBy>uzivatel</cp:lastModifiedBy>
  <dcterms:modified xsi:type="dcterms:W3CDTF">2013-03-23T13:07:00Z</dcterms:modified>
  <cp:revision>4</cp:revision>
  <dc:subject/>
  <dc:title>Příjemce projektu: Střední škola sociální péče a služeb, Zábřeh, nám</dc:title>
</cp:coreProperties>
</file>