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1.1.9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, ve kterém násobí a dělí desetinná čísla, seznámí se s pojmy součin, podíl. Řešení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7. dub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Číselné obor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 xml:space="preserve">Žáci SŠ (15 – 19 let), žáci se speciálními vzdělávacími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číslo, desetinné číslo, násobení, dělení, součin, podí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rovádí písemné početní operace násobení a dělení s desetinnými čísly, umí pojmenovat součin, podíl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E, předmět Matematika, 1. ročník, téma Desetinná čísl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/>
      </w:pPr>
      <w:r>
        <w:rPr>
          <w:b/>
        </w:rPr>
        <w:t>Název souboru</w:t>
        <w:tab/>
        <w:t xml:space="preserve">                        Popis</w:t>
        <w:tab/>
        <w:t xml:space="preserve">          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Desetinná čísla – násobení a dělení</w:t>
        </w:r>
      </w:hyperlink>
      <w:r>
        <w:rPr>
          <w:sz w:val="28"/>
          <w:szCs w:val="28"/>
        </w:rPr>
        <w:t xml:space="preserve">           Pracovní list</w:t>
        <w:tab/>
        <w:t xml:space="preserve">   dokument Word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1.9_%20Desetinna_cisla_nasobeni_a_deleni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Zdenek</dc:creator>
  <dc:description/>
  <cp:keywords/>
  <dc:language>en-US</dc:language>
  <cp:lastModifiedBy>uzivatel</cp:lastModifiedBy>
  <dcterms:modified xsi:type="dcterms:W3CDTF">2012-11-01T17:54:00Z</dcterms:modified>
  <cp:revision>14</cp:revision>
  <dc:subject/>
  <dc:title>Příjemce projektu: Střední škola sociální péče a služeb, Zábřeh, nám</dc:title>
</cp:coreProperties>
</file>