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Kód vzdělávacího materiálu:</w:t>
      </w:r>
      <w:r>
        <w:rPr/>
        <w:tab/>
      </w:r>
      <w:r>
        <w:rPr>
          <w:sz w:val="32"/>
          <w:szCs w:val="32"/>
        </w:rPr>
        <w:t>VY_42_INOVACE_1.1.29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 xml:space="preserve">Anotace:                                 </w:t>
        <w:tab/>
        <w:t xml:space="preserve">Pracovní list pro žáky uvádějící učivo o rovnicích se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zaměřuje na lineární rovnice a jejich řešení. Je vhodný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k přímé podpoře výuky, obsahuje krátký výklad a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příklady k procvičení. Řešení.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                                      Irena Tomáš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20. září 2012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 xml:space="preserve">Tematická oblast:     </w:t>
        <w:tab/>
        <w:t>Číselné obory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 skupina):</w:t>
        <w:tab/>
        <w:t xml:space="preserve">Žáci SŠ (15 – 19 let), žáci se speciálními vzdělávacími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potřebami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rovnice, ekvivalentní úprava, zkouška, kořen, řešení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formuluje a řeší reálnou situaci pomocí rovnic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acovní list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dkaz na ŠVP:</w:t>
        <w:tab/>
        <w:t>Obory E, předmět Matematika, 3. ročník, téma Rovnice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  <w:tab w:val="left" w:pos="3261" w:leader="none"/>
          <w:tab w:val="left" w:pos="5954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261" w:leader="none"/>
          <w:tab w:val="left" w:pos="5954" w:leader="none"/>
        </w:tabs>
        <w:spacing w:lineRule="auto" w:line="36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Rovnice</w:t>
        </w:r>
      </w:hyperlink>
      <w:r>
        <w:rPr>
          <w:sz w:val="28"/>
          <w:szCs w:val="28"/>
        </w:rPr>
        <w:tab/>
        <w:t xml:space="preserve">Pracovní list </w:t>
        <w:tab/>
        <w:t>dokument Word</w:t>
        <w:tab/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1.1.29_Rovnice.doc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56:00Z</dcterms:created>
  <dc:creator>Zdenek</dc:creator>
  <dc:description/>
  <cp:keywords/>
  <dc:language>en-US</dc:language>
  <cp:lastModifiedBy>uzivatel</cp:lastModifiedBy>
  <dcterms:modified xsi:type="dcterms:W3CDTF">2012-10-29T18:10:00Z</dcterms:modified>
  <cp:revision>7</cp:revision>
  <dc:subject/>
  <dc:title>Příjemce projektu: Střední škola sociální péče a služeb, Zábřeh, nám</dc:title>
</cp:coreProperties>
</file>