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42_INOVACE_1.1.16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Anotace:                                 </w:t>
        <w:tab/>
        <w:t>Pracovní list pro žáky, ve kterém zábavnou formou převádějí jednotky obsahu.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                                      Irena Tomášk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3. červ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Tematická oblast:     </w:t>
        <w:tab/>
        <w:t>Číselné obor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 skupina):</w:t>
        <w:tab/>
        <w:t xml:space="preserve">Žáci SŠ (15 – 19 let), žáci se speciálními vzdělávacími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potřebami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 xml:space="preserve">jednotka obsahu, milimetr čtverečný, centimetr </w:t>
        <w:tab/>
        <w:t xml:space="preserve">čtverečný, decimetr čtverečný, metr čtverečný, </w:t>
        <w:tab/>
        <w:t>kilometr čtverečný, ar, hektar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Zdůvodňuje a využívá znalosti převádění jednotek obsahu při řešení úloh a jednoduchých praktických problémů; využívá potřebnou matematickou symboliku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acovní lis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y E, předmět Matematika, 1. ročník, téma Jednotky měření a jejich převádění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954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Jednotky obsahu</w:t>
        </w:r>
      </w:hyperlink>
      <w:r>
        <w:rPr>
          <w:sz w:val="28"/>
          <w:szCs w:val="28"/>
        </w:rPr>
        <w:tab/>
        <w:t xml:space="preserve">Pracovní list </w:t>
        <w:tab/>
        <w:t>dokument Word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1.1.16_Jednotky_obsahu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05:00Z</dcterms:created>
  <dc:creator>Zdenek</dc:creator>
  <dc:description/>
  <cp:keywords/>
  <dc:language>en-US</dc:language>
  <cp:lastModifiedBy>uzivatel</cp:lastModifiedBy>
  <dcterms:modified xsi:type="dcterms:W3CDTF">2012-11-01T17:27:00Z</dcterms:modified>
  <cp:revision>5</cp:revision>
  <dc:subject/>
  <dc:title>Příjemce projektu: Střední škola sociální péče a služeb, Zábřeh, nám</dc:title>
</cp:coreProperties>
</file>