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/>
      </w:pPr>
      <w:r>
        <w:rPr/>
        <w:t>Jiří Žáček</w:t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  <w:t>Eskymácká abeceda</w:t>
      </w:r>
    </w:p>
    <w:p>
      <w:pPr>
        <w:pStyle w:val="Normlnweb"/>
        <w:spacing w:before="0" w:after="0"/>
        <w:rPr/>
      </w:pPr>
      <w:r>
        <w:rPr/>
        <w:t>Eskymácké děti</w:t>
        <w:br/>
        <w:t>mají školu z ledu,</w:t>
        <w:br/>
        <w:t>učí se tam</w:t>
        <w:br/>
        <w:t>eskymáckou abecedu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Eskymácká abeceda,</w:t>
        <w:br/>
        <w:t>to je krásná věda:</w:t>
        <w:br/>
        <w:t>sáňkování,</w:t>
        <w:br/>
        <w:t>koulování</w:t>
        <w:br/>
        <w:t>a lov na medvěda.</w:t>
      </w:r>
    </w:p>
    <w:p>
      <w:pPr>
        <w:pStyle w:val="Normal"/>
        <w:rPr/>
      </w:pPr>
      <w:r>
        <w:rPr/>
        <w:t>(z knížky Aprílová škol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ádavá píseň pro dítka</w:t>
      </w:r>
    </w:p>
    <w:p>
      <w:pPr>
        <w:pStyle w:val="Normlnweb"/>
        <w:spacing w:before="0" w:after="0"/>
        <w:rPr/>
      </w:pPr>
      <w:r>
        <w:rPr/>
        <w:t>Nebijte svou matku, velectěná dítka,</w:t>
        <w:br/>
        <w:t>když vám při vaření šlápne na medvídka.</w:t>
      </w:r>
    </w:p>
    <w:p>
      <w:pPr>
        <w:pStyle w:val="Normlnweb"/>
        <w:spacing w:before="0" w:after="0"/>
        <w:rPr/>
      </w:pPr>
      <w:r>
        <w:rPr/>
        <w:t>Ani nestřílejte, když jste zrovna v ráži,</w:t>
        <w:br/>
        <w:t>svého otce kvůli nízké apanáži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Apanáž se zvýší, medvídek se spraví,</w:t>
        <w:br/>
        <w:t>můžete být rádi, že jsou oba zdraví.</w:t>
      </w:r>
    </w:p>
    <w:p>
      <w:pPr>
        <w:pStyle w:val="Normlnweb"/>
        <w:spacing w:before="0" w:after="0"/>
        <w:rPr/>
      </w:pPr>
      <w:r>
        <w:rPr/>
        <w:t>Maminka je hodná, tatínek je čtverák,</w:t>
        <w:br/>
        <w:t>sežene vám prachy na váš koks a herák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Když jim dáte šanci, pak se rádi činí,</w:t>
        <w:br/>
        <w:t>prokážou vám ještě mnohá dobrodiní.</w:t>
      </w:r>
    </w:p>
    <w:p>
      <w:pPr>
        <w:pStyle w:val="Normlnweb"/>
        <w:spacing w:before="0" w:after="0"/>
        <w:rPr/>
      </w:pPr>
      <w:r>
        <w:rPr/>
        <w:t>Velectěná dítka, přemýšlejte trochu:</w:t>
        <w:br/>
        <w:t>kdo vás bude živit, až vyjdete z lochu?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lnweb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  <w:t>Oči a brýle</w:t>
      </w:r>
    </w:p>
    <w:p>
      <w:pPr>
        <w:pStyle w:val="Normlnweb"/>
        <w:spacing w:before="0" w:after="0"/>
        <w:rPr/>
      </w:pPr>
      <w:r>
        <w:rPr/>
        <w:t>Opice našla v trávě brýle. Nasadila si je na oči a užasla:</w:t>
      </w:r>
    </w:p>
    <w:p>
      <w:pPr>
        <w:pStyle w:val="Normlnweb"/>
        <w:spacing w:before="0" w:after="0"/>
        <w:rPr/>
      </w:pPr>
      <w:r>
        <w:rPr/>
        <w:t>„</w:t>
      </w:r>
      <w:r>
        <w:rPr/>
        <w:t>Čím líp vidím, tím je svět krásnější! Jak zázračný je každý kvítek, každý brouček, každá krůpěj rosy! A všude úsměvy a rozzářené oči, které jsem předtím neviděla!“</w:t>
      </w:r>
    </w:p>
    <w:p>
      <w:pPr>
        <w:pStyle w:val="Normlnweb"/>
        <w:spacing w:before="0" w:after="0"/>
        <w:rPr/>
      </w:pPr>
      <w:r>
        <w:rPr/>
        <w:t>„</w:t>
      </w:r>
      <w:r>
        <w:rPr/>
        <w:t>Ukaž,“ zabručel opičák, vzal jí brýle a nasadil si je.</w:t>
      </w:r>
    </w:p>
    <w:p>
      <w:pPr>
        <w:pStyle w:val="Normlnweb"/>
        <w:spacing w:before="0" w:after="0"/>
        <w:rPr/>
      </w:pPr>
      <w:r>
        <w:rPr/>
        <w:t>„</w:t>
      </w:r>
      <w:r>
        <w:rPr/>
        <w:t>Co to meleš?“ rozčílil se. „Čím líp vidím, tím je svět ošklivější! Vrásky a bradavice, zkažené zuby a tučná těla, zákeřné úšklebky a potměšilé pohledy! A všude hniloba a špína, fuj!“</w:t>
      </w:r>
    </w:p>
    <w:p>
      <w:pPr>
        <w:pStyle w:val="Normlnweb"/>
        <w:spacing w:before="0" w:after="0"/>
        <w:rPr/>
      </w:pPr>
      <w:r>
        <w:rPr/>
        <w:t>Vzal brýle a zahodil je.</w:t>
      </w:r>
    </w:p>
    <w:p>
      <w:pPr>
        <w:pStyle w:val="Normlnweb"/>
        <w:spacing w:before="0" w:after="0"/>
        <w:rPr/>
      </w:pPr>
      <w:r>
        <w:rPr/>
        <w:t>„</w:t>
      </w:r>
      <w:r>
        <w:rPr/>
        <w:t>Za to nemohou brýle, ty mizantropičáku,“ vzdychla opice, „ale tvoje oči!“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AFORISMY</w:t>
      </w:r>
    </w:p>
    <w:p>
      <w:pPr>
        <w:pStyle w:val="Spacetop"/>
        <w:spacing w:before="0" w:after="0"/>
        <w:rPr/>
      </w:pPr>
      <w:r>
        <w:rPr/>
        <w:t>Rozmařilé ženy chodí do salonů krásy na pleťové masáže, šetrným stačí pár facek od manžela.</w:t>
      </w:r>
    </w:p>
    <w:p>
      <w:pPr>
        <w:pStyle w:val="Spacetop"/>
        <w:spacing w:before="0" w:after="0"/>
        <w:rPr/>
      </w:pPr>
      <w:r>
        <w:rPr/>
        <w:t>Čím víc máme známých, tím méně času nám zbývá pro přátele.</w:t>
      </w:r>
    </w:p>
    <w:p>
      <w:pPr>
        <w:pStyle w:val="Spacetop"/>
        <w:spacing w:before="0" w:after="0"/>
        <w:rPr/>
      </w:pPr>
      <w:r>
        <w:rPr/>
        <w:t>Miluji přírodu! Zvlášť když má míry 90-60-90.</w:t>
      </w:r>
    </w:p>
    <w:p>
      <w:pPr>
        <w:pStyle w:val="Spacetop"/>
        <w:spacing w:before="0" w:after="0"/>
        <w:rPr/>
      </w:pPr>
      <w:r>
        <w:rPr/>
        <w:t>Pravý přítel se s vámi rád o vše podělí. I o vaši přítelkyni.</w:t>
      </w:r>
    </w:p>
    <w:p>
      <w:pPr>
        <w:pStyle w:val="Spacetop"/>
        <w:spacing w:before="0" w:after="0"/>
        <w:rPr/>
      </w:pPr>
      <w:r>
        <w:rPr/>
        <w:t>Pro většinu lidí je poezie stravitelná pouze ve formě jídelního lístku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pacetop">
    <w:name w:val="spaceto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1:00Z</dcterms:created>
  <dc:creator>Hb1</dc:creator>
  <dc:description/>
  <dc:language>en-US</dc:language>
  <cp:lastModifiedBy>VeronikaP</cp:lastModifiedBy>
  <dcterms:modified xsi:type="dcterms:W3CDTF">2013-03-27T08:51:00Z</dcterms:modified>
  <cp:revision>2</cp:revision>
  <dc:subject/>
  <dc:title>Jiří Žáček</dc:title>
</cp:coreProperties>
</file>