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Smrt krásných srnců</w:t>
      </w:r>
    </w:p>
    <w:p>
      <w:pPr>
        <w:pStyle w:val="Normal"/>
        <w:ind w:left="0" w:hanging="0"/>
        <w:jc w:val="both"/>
        <w:rPr/>
      </w:pPr>
      <w:r>
        <w:rPr/>
        <w:t>Na Buštěhrad přijel odpoledne a srnec byl spravedlivě rozdělen. Jednu kýtu jsme dali pekaři Bláhovi, byl k nám za války moc hodný, jednu do statku Burgrovým, ti k nám byli ještě hodnější, a ostatní máma naložila do takové krásné kamenné štoudve a dělala mým bráškům (1)_______ a (2)_______ omáčky a bifteky, což byla její veliká specialita. Kluci se cpali na příští léta, aby vydrželi Terezín, (3)_______, Mauthausen a pochody smrti v třicetistupňových mrazech a nošení kamenů do mauthausenských schodů v třicetistupňových vedrech a všechny ty krásné věcičky, které pro ně připravili Němci. Hugo se vrátil celkem dobrý. Jirka se vrátil z Mauthausenu a měl čtyřicet kilo a půl roku umíral od hladu a utrpení, než začal znovu žít. Nikdy mi o tom moc nevyprávěl, jenom jednou, a když jsme mluvili o tom srnci, řekl: "Možná že ten srnec mi zachránil zrovna život. Možná že ty poslední kusy pořádného masa mi vystačily akorát do konce." Strejda (4)_______ tu hlavu srnce vypreparoval a pověsil si ji nad dveře své sněhobílé chalupy. Udělal to, ačkoliv to bylo proti jeho zásadám, a lesníkům tvrdil, že to krásné paroží dostal z Alp. A svým dětem a vnoučatům vyprávěl, že když se to vezme kolem a kolem, tak lov na toho srnce byl daleko nebezpečnější než lovy na dravou zvěř v Africe. A taky sliboval, že jim to jednou poví. Ale už se k tomu nedostal. A také parůžky ze srnce neodnesl na můj milej hrad Křivoklát, jak sliboval, někdo je ukrad, protože (5)_______ už nežil. Strýček zemřel po válce krátce po něm a neměl už na nic čas. Když jsem mu přijel na pohřeb a na břehu vyhrávala kapela píseň o věrném převozníku a jeho dávali ve velké černé rakvi na jeho nejstarší loď, na které převezl na nezabudickou stranu desítky mrtvých kamarádů, měl jsem už ze všeho rozum a brečel jsem jak nikdy v životě. Ležel v té rakvi s krásnými knírky pod nosem, bledý jak sama tetička smrt. Vezli ho na druhou stranu a řeka pod námi plynula, jako plyne milióny let, a mě nemohli utišit. Byl jsem už tak starý, že jsem věděl, že nepohřbívám jenom strejdu, ale celé své dětství a všechno, co s ním souviselo. V té rakvi byla i pravá anglická meruna, studené podmáslí, nakládané ryby a srnčí, pražské buřty a gramofonová deska TISÍC MIL.</w:t>
      </w:r>
    </w:p>
    <w:p>
      <w:pPr>
        <w:pStyle w:val="Normal"/>
        <w:ind w:left="0" w:hanging="0"/>
        <w:rPr/>
      </w:pPr>
      <w:hyperlink r:id="rId2">
        <w:r>
          <w:rPr>
            <w:rStyle w:val="InternetLink"/>
          </w:rPr>
          <w:t>Digimateriál - doplňovačka</w:t>
        </w:r>
      </w:hyperlink>
      <w:r>
        <w:rPr/>
        <w:t xml:space="preserve"> (Tento soubor je nedílnou součástí prezentace a je zakázáno šířit ho zvlášť.)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Doplňte do ukázky vynechaná slova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Z které povídky je úryvek převzat?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Převyprávějte celou povídku a vysvětlete, proč bylo zabití srnce pro tatínka tak důležité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Z úryvku vyčtěte, proč vnímal vypravěč strýcovu smrt tak těžce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Vysvětlete výraz anglická meruna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Zařaďte povídku do světového dění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Najděte v textu archaismy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Dokažte konkrétními výrazy tvrzení, že Pavlova řeč je lidová – používá hovorové výrazy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Opravte v textu přímou řeč.</w:t>
      </w:r>
    </w:p>
    <w:p>
      <w:pPr>
        <w:pStyle w:val="Odstavecseseznamem"/>
        <w:numPr>
          <w:ilvl w:val="0"/>
          <w:numId w:val="1"/>
        </w:numPr>
        <w:ind w:left="0" w:hanging="360"/>
        <w:jc w:val="both"/>
        <w:rPr/>
      </w:pPr>
      <w:r>
        <w:rPr/>
        <w:t>Rozdělte text do odstavců.</w:t>
      </w:r>
    </w:p>
    <w:p>
      <w:pPr>
        <w:pStyle w:val="Odstavecseseznamem"/>
        <w:jc w:val="both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Zdroj k práci s textem: 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 xml:space="preserve">PAVEL, Ota. </w:t>
      </w:r>
      <w:r>
        <w:rPr>
          <w:i/>
          <w:iCs/>
        </w:rPr>
        <w:t>Smrt krásných srnců</w:t>
      </w:r>
      <w:r>
        <w:rPr/>
        <w:t>. V nakl. Academia 1. vyd. Praha: Academia, 2007, s. 64-65. ISBN 978-80-200-1515-0.</w:t>
      </w:r>
    </w:p>
    <w:p>
      <w:pPr>
        <w:pStyle w:val="Normal"/>
        <w:spacing w:lineRule="auto" w:line="360" w:before="0" w:after="0"/>
        <w:ind w:left="0" w:hanging="0"/>
        <w:rPr/>
      </w:pPr>
      <w:r>
        <w:rPr/>
        <w:t>Použitý software pro doplňovačku: HotPotatoes 6</w:t>
      </w:r>
    </w:p>
    <w:p>
      <w:pPr>
        <w:pStyle w:val="Odstavecseseznamem"/>
        <w:spacing w:before="0" w:after="20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907" w:hanging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&#225;ce_s_textem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11:00Z</dcterms:created>
  <dc:creator>uživatel</dc:creator>
  <dc:description/>
  <cp:keywords/>
  <dc:language>en-US</dc:language>
  <cp:lastModifiedBy> </cp:lastModifiedBy>
  <dcterms:modified xsi:type="dcterms:W3CDTF">2012-06-06T13:36:00Z</dcterms:modified>
  <cp:revision>6</cp:revision>
  <dc:subject/>
  <dc:title>Smrt krásných srnců</dc:title>
</cp:coreProperties>
</file>