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4.3.18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/>
      </w:pPr>
      <w:r>
        <w:rPr>
          <w:sz w:val="28"/>
          <w:szCs w:val="28"/>
        </w:rPr>
        <w:t>Anotace:</w:t>
        <w:tab/>
        <w:t xml:space="preserve">Žáci jsou seznámeni s hrnkovou květinou Sansevieria 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trifasciata formou prezentace.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4. prosinec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Hrnkové květin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hrnková květin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hrnkové květiny Sansevieria trifasciata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Zahradník pro aranžování květin a okrasné zahradnictví , 3. ročník, téma </w:t>
      </w:r>
      <w:r>
        <w:rPr>
          <w:b/>
          <w:bCs/>
          <w:sz w:val="28"/>
          <w:szCs w:val="28"/>
        </w:rPr>
        <w:t>Hrnkové květiny okrasné listem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3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kleníkové květiny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spacing w:lineRule="auto" w:line="360"/>
        <w:rPr/>
      </w:pPr>
      <w:r>
        <w:rPr>
          <w:b/>
        </w:rPr>
        <w:t>Název souboru</w:t>
        <w:tab/>
        <w:t xml:space="preserve">          Popis</w:t>
        <w:tab/>
        <w:t xml:space="preserve">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5812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Sansevieria.ppsx</w:t>
        </w:r>
      </w:hyperlink>
      <w:r>
        <w:rPr>
          <w:sz w:val="28"/>
          <w:szCs w:val="28"/>
        </w:rPr>
        <w:t xml:space="preserve">                    prezentace </w:t>
        <w:tab/>
        <w:t xml:space="preserve">      prezentace  PowerPoint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Kontrolni_otazky.pptx</w:t>
        </w:r>
      </w:hyperlink>
      <w:r>
        <w:rPr>
          <w:sz w:val="28"/>
          <w:szCs w:val="28"/>
        </w:rPr>
        <w:t xml:space="preserve">           Úkoly</w:t>
        <w:tab/>
        <w:t xml:space="preserve">                  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ansevieria.ppsx" TargetMode="External"/><Relationship Id="rId4" Type="http://schemas.openxmlformats.org/officeDocument/2006/relationships/hyperlink" Target="../in/Kontr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0:00Z</dcterms:created>
  <dc:creator> </dc:creator>
  <dc:description/>
  <cp:keywords/>
  <dc:language>en-US</dc:language>
  <cp:lastModifiedBy>uzivatel</cp:lastModifiedBy>
  <dcterms:modified xsi:type="dcterms:W3CDTF">2013-03-07T20:00:00Z</dcterms:modified>
  <cp:revision>16</cp:revision>
  <dc:subject/>
  <dc:title>Příjemce projektu: Střední škola sociální péče a služeb, Zábřeh, nám</dc:title>
</cp:coreProperties>
</file>