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Kód vzdělávacího materiálu:</w:t>
      </w:r>
      <w:r>
        <w:rPr/>
        <w:tab/>
      </w:r>
      <w:r>
        <w:rPr>
          <w:sz w:val="32"/>
          <w:szCs w:val="32"/>
        </w:rPr>
        <w:t>VY_32_INOVACE_4.3.14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>Anotace:</w:t>
        <w:tab/>
        <w:t xml:space="preserve">Žáci jsou seznámeni s hrnkovou květinou Codiaeum  </w:t>
      </w:r>
    </w:p>
    <w:p>
      <w:pPr>
        <w:pStyle w:val="Normal"/>
        <w:tabs>
          <w:tab w:val="clear" w:pos="708"/>
          <w:tab w:val="left" w:pos="3402" w:leader="none"/>
        </w:tabs>
        <w:ind w:left="708" w:hanging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variegatum formou prezentace.</w:t>
      </w:r>
    </w:p>
    <w:p>
      <w:pPr>
        <w:pStyle w:val="Normal"/>
        <w:tabs>
          <w:tab w:val="clear" w:pos="708"/>
          <w:tab w:val="left" w:pos="3402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Stanislava Táborsk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19. listopad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Hrnkové květiny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Ročník (věková skupina):</w:t>
        <w:tab/>
        <w:t xml:space="preserve">Žáci SŠ (15-19 let) a žáci se speciálními vzdělávacími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potřebami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hrnková květina, vzrůst, květ, list, množení, použití ...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 xml:space="preserve">rozpoznání hrnkové květiny Codiaeum variegatum, seznámení se se způsobem pěstování, množení a použití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rezentace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dkaz na ŠVP:</w:t>
        <w:tab/>
        <w:t xml:space="preserve">obor Zahradník pro aranžování květin a okrasné zahradnictví , 3. ročník, téma </w:t>
      </w:r>
      <w:r>
        <w:rPr>
          <w:b/>
          <w:bCs/>
          <w:sz w:val="28"/>
          <w:szCs w:val="28"/>
        </w:rPr>
        <w:t>Hrnkové květiny okrasné listem,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obor Aranžérské a zahradnické práce, 3. ročník, téma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Skleníkové květiny.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5812" w:leader="none"/>
        </w:tabs>
        <w:spacing w:lineRule="auto" w:line="360"/>
        <w:rPr/>
      </w:pPr>
      <w:r>
        <w:rPr>
          <w:b/>
        </w:rPr>
        <w:t>Název souboru</w:t>
        <w:tab/>
        <w:t xml:space="preserve">             Popis</w:t>
        <w:tab/>
        <w:t xml:space="preserve">       Typ souboru</w:t>
        <w:tab/>
      </w:r>
    </w:p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5812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Codiaeum_variegatum.ppsx</w:t>
        </w:r>
      </w:hyperlink>
      <w:r>
        <w:rPr>
          <w:sz w:val="28"/>
          <w:szCs w:val="28"/>
        </w:rPr>
        <w:t xml:space="preserve">      prezentace </w:t>
        <w:tab/>
        <w:t xml:space="preserve">      prezentace  PowerPoint,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hyperlink r:id="rId4">
        <w:r>
          <w:rPr>
            <w:rStyle w:val="InternetLink"/>
            <w:sz w:val="28"/>
            <w:szCs w:val="28"/>
          </w:rPr>
          <w:t>Kontrolni_otazky.pptx</w:t>
        </w:r>
      </w:hyperlink>
      <w:r>
        <w:rPr>
          <w:sz w:val="28"/>
          <w:szCs w:val="28"/>
        </w:rPr>
        <w:t xml:space="preserve">             Úkoly</w:t>
        <w:tab/>
        <w:t xml:space="preserve">                            dokument Word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Codiaeum_variegatum.ppsx" TargetMode="External"/><Relationship Id="rId4" Type="http://schemas.openxmlformats.org/officeDocument/2006/relationships/hyperlink" Target="../in/Kontrolni_otazky.ppt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50:00Z</dcterms:created>
  <dc:creator> </dc:creator>
  <dc:description/>
  <cp:keywords/>
  <dc:language>en-US</dc:language>
  <cp:lastModifiedBy> </cp:lastModifiedBy>
  <dcterms:modified xsi:type="dcterms:W3CDTF">2013-03-21T09:03:00Z</dcterms:modified>
  <cp:revision>16</cp:revision>
  <dc:subject/>
  <dc:title>Příjemce projektu: Střední škola sociální péče a služeb, Zábřeh, nám</dc:title>
</cp:coreProperties>
</file>