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4.1.3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Anotace: </w:t>
        <w:tab/>
        <w:t>Žáci jsou seznámeni s letničkou Petunia x hybrida</w:t>
      </w:r>
    </w:p>
    <w:p>
      <w:pPr>
        <w:pStyle w:val="Normal"/>
        <w:tabs>
          <w:tab w:val="clear" w:pos="708"/>
          <w:tab w:val="left" w:pos="3402" w:leader="none"/>
        </w:tabs>
        <w:ind w:left="3360" w:hanging="708"/>
        <w:rPr>
          <w:sz w:val="28"/>
          <w:szCs w:val="28"/>
        </w:rPr>
      </w:pPr>
      <w:r>
        <w:rPr>
          <w:sz w:val="28"/>
          <w:szCs w:val="28"/>
        </w:rPr>
        <w:tab/>
        <w:t xml:space="preserve">formou prezentace.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Stanislava Táborsk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0. dub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Letničk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a žáci se speciálními vzdělávacími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letnička, vzrůst, květ, list, množení, použití ..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rozpoznání letničky Petunia x hybrida, seznámení se se způsobem pěstování, množení a použit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 Zahradník pro aranžování květin a okrasné zahradnictví, 1. ročník, téma </w:t>
      </w:r>
      <w:r>
        <w:rPr>
          <w:b/>
          <w:bCs/>
          <w:sz w:val="28"/>
          <w:szCs w:val="28"/>
        </w:rPr>
        <w:t>Letničky a dvouletky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bor Aranžérské a zahradnické práce, 2. ročník, tém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Letničky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lineRule="auto" w:line="360"/>
        <w:rPr/>
      </w:pPr>
      <w:r>
        <w:rPr/>
        <w:t>Název souboru</w:t>
        <w:tab/>
        <w:t xml:space="preserve">Popis </w:t>
        <w:tab/>
        <w:t xml:space="preserve">Typ souboru    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6237" w:leader="none"/>
          <w:tab w:val="left" w:pos="6521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Petunia_hybrida.ppsx</w:t>
        </w:r>
      </w:hyperlink>
      <w:r>
        <w:rPr>
          <w:sz w:val="28"/>
          <w:szCs w:val="28"/>
        </w:rPr>
        <w:tab/>
        <w:t xml:space="preserve">        Prezentace </w:t>
        <w:tab/>
        <w:t>prezentace PowerPoint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6237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petunie_kviz.htm</w:t>
        </w:r>
      </w:hyperlink>
      <w:r>
        <w:rPr>
          <w:sz w:val="28"/>
          <w:szCs w:val="28"/>
        </w:rPr>
        <w:tab/>
        <w:t xml:space="preserve">        Test</w:t>
        <w:tab/>
        <w:t xml:space="preserve">stránka htm (SW </w:t>
      </w:r>
      <w:r>
        <w:rPr/>
        <w:t>HotPotatoes 6)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137795</wp:posOffset>
                </wp:positionV>
                <wp:extent cx="186690" cy="194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1"/>
                              <w:gridCol w:w="66"/>
                              <w:gridCol w:w="66"/>
                              <w:gridCol w:w="8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5.3pt;mso-wrap-distance-left:0pt;mso-wrap-distance-right:7.05pt;mso-wrap-distance-top:0pt;mso-wrap-distance-bottom:0pt;margin-top:10.8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29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1"/>
                        <w:gridCol w:w="66"/>
                        <w:gridCol w:w="66"/>
                        <w:gridCol w:w="8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etunia_hybrida.ppsx" TargetMode="External"/><Relationship Id="rId4" Type="http://schemas.openxmlformats.org/officeDocument/2006/relationships/hyperlink" Target="../in/petunie_kviz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23:00Z</dcterms:created>
  <dc:creator> </dc:creator>
  <dc:description/>
  <cp:keywords/>
  <dc:language>en-US</dc:language>
  <cp:lastModifiedBy> </cp:lastModifiedBy>
  <dcterms:modified xsi:type="dcterms:W3CDTF">2012-10-19T05:35:00Z</dcterms:modified>
  <cp:revision>12</cp:revision>
  <dc:subject/>
  <dc:title>Příjemce projektu: Střední škola sociální péče a služeb, Zábřeh, nám</dc:title>
</cp:coreProperties>
</file>