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etodika: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 xml:space="preserve">prezentace je určena jako podklad pro běžnou frontální výuk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rezentaci je možné využít rovněž pro samostudium žá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rezentace vysvětluje podstatu ochranných prvků českých bankovek, proto je vhodné doplnit výklad praktickou ukázkou spojenou s hledáním prezentovaných prvků přímo na bankovce (žáci si vezmou vlastní bankovku libovolné nominální hodnoty a snaží se nalézt ochranné prvky předváděné vyučujícím)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09:00Z</dcterms:created>
  <dc:creator> </dc:creator>
  <dc:description/>
  <cp:keywords/>
  <dc:language>en-US</dc:language>
  <cp:lastModifiedBy>uzivatel</cp:lastModifiedBy>
  <dcterms:modified xsi:type="dcterms:W3CDTF">2012-06-19T19:13:00Z</dcterms:modified>
  <cp:revision>16</cp:revision>
  <dc:subject/>
  <dc:title/>
</cp:coreProperties>
</file>