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acovní list je určen pro samostatnou práci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žáci vyplní tištěnou verzi pracovního lis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acovní list slouží k procvičení vyplňování platebních příkazů (jednorázového a hromadnéh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acovní list je možné použít také jako zadání písemné práce k prověření dovedností žáků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9:00Z</dcterms:created>
  <dc:creator> </dc:creator>
  <dc:description/>
  <cp:keywords/>
  <dc:language>en-US</dc:language>
  <cp:lastModifiedBy>uzivatel</cp:lastModifiedBy>
  <dcterms:modified xsi:type="dcterms:W3CDTF">2012-10-27T14:18:00Z</dcterms:modified>
  <cp:revision>19</cp:revision>
  <dc:subject/>
  <dc:title/>
</cp:coreProperties>
</file>