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62_INOVACE_1.1.13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notace:</w:t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8"/>
          <w:szCs w:val="28"/>
        </w:rPr>
      </w:pPr>
      <w:r>
        <w:rPr/>
        <w:t>Pracovní list obsahuje úlohy k procvičení bezhotovostního platebního styku. Úlohy jsou zaměřeny na vyplnění bankovních příkazů (jednorázové, hromadné) používaných Českou spořitelnou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Radek Suchome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8. srp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Peníze, finanční trhy, osobní finan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příkaz k úhradě, bezhotovostní platební styk, variabilní symbol, konstantní symbo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žák umí správně vyplnit platební příkaz, rozlišuje základní typy platebních příkazů, chápe význam variabilního a konstantního symbolu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acovní list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>Obor Sociálně správní činnost, 2. a 3. ročník, předmět Ekonomika, téma Peníze, finanční trhy, osobní finance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1925</wp:posOffset>
                </wp:positionV>
                <wp:extent cx="2419350" cy="343535"/>
                <wp:effectExtent l="12065" t="12700" r="12700" b="12065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AutoShape 5" fillcolor="#c2d69b" stroked="t" o:allowincell="f" style="position:absolute;margin-left:-5.7pt;margin-top:12.7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</w:rPr>
          <w:t>bezhotovostni_platebni_styk_2</w:t>
        </w:r>
      </w:hyperlink>
      <w:r>
        <w:rPr/>
        <w:tab/>
        <w:t xml:space="preserve">pracovní list </w:t>
        <w:tab/>
      </w:r>
      <w:r>
        <w:rPr>
          <w:lang w:val="en-US" w:eastAsia="en-US"/>
        </w:rPr>
        <w:t>MS Word</w:t>
      </w:r>
      <w:r>
        <w:rPr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  <w:tab/>
        <w:t>metodika</w:t>
        <w:tab/>
        <w:t xml:space="preserve">MS Word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bezhotovostni_platebni_styk_2.docx" TargetMode="External"/><Relationship Id="rId4" Type="http://schemas.openxmlformats.org/officeDocument/2006/relationships/hyperlink" Target="../in/metodik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9:00Z</dcterms:created>
  <dc:creator> </dc:creator>
  <dc:description/>
  <cp:keywords/>
  <dc:language>en-US</dc:language>
  <cp:lastModifiedBy> </cp:lastModifiedBy>
  <dcterms:modified xsi:type="dcterms:W3CDTF">2012-11-27T14:10:00Z</dcterms:modified>
  <cp:revision>27</cp:revision>
  <dc:subject/>
  <dc:title/>
</cp:coreProperties>
</file>