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Zajištění rizik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Můžeme si všechno co nejlépe naplánovat (co si pořídíme za naše peníze, kam pojedeme na dovolenou apod.), ale nic se nemusí vyvíjet podle plánu. </w:t>
      </w:r>
      <w:r>
        <w:rPr>
          <w:color w:val="FF0000"/>
        </w:rPr>
        <w:t>Existují různá rizika</w:t>
      </w:r>
      <w:r>
        <w:rPr/>
        <w:t xml:space="preserve">, která můžou ohrozit naše plány. Proti některým rizikům se dá alespoň částečně chránit. Je tedy dobré vědět, co nám může hrozi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FF0000"/>
        </w:rPr>
        <w:t>Ztráta příjmů</w:t>
      </w:r>
      <w:r>
        <w:rPr/>
        <w:t xml:space="preserve"> – a to především  v důsledku nezaměstnanosti, nemoci nebo v případě podnikání v důsledku poklesu poptávky po našich výrobcí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FF0000"/>
        </w:rPr>
        <w:t>Ztráta majetku</w:t>
      </w:r>
      <w:r>
        <w:rPr/>
        <w:t>- v důsledku přírodních katastrof (vichřice, vítr, bouřka). nebo např. krádeže. Všechny tyto okolnosti potom zvýší naše náklady na oprav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FF0000"/>
        </w:rPr>
        <w:t>Vznik nečekaných událostí</w:t>
      </w:r>
      <w:r>
        <w:rPr/>
        <w:t xml:space="preserve"> – některé nepředvídatelné události mohou přinést i velké náklady – např. mohu způsobit dopravní nehodu, vytopit soused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FF0000"/>
        </w:rPr>
        <w:t>Proti některým rizikům se mohu pojistit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proti ztrátě příjmů nás chrání </w:t>
      </w:r>
      <w:r>
        <w:rPr>
          <w:color w:val="FF0000"/>
        </w:rPr>
        <w:t>životní pojištění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proti ztrátě majetků nás chrání </w:t>
      </w:r>
      <w:r>
        <w:rPr>
          <w:color w:val="FF0000"/>
        </w:rPr>
        <w:t>pojištění nemovitosti, pojištění domácnosti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proti nečekaným událostem nás chrání </w:t>
      </w:r>
      <w:r>
        <w:rPr>
          <w:color w:val="FF0000"/>
        </w:rPr>
        <w:t>pojištění proti odpovědnos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lší možností jak se chránit proti nečekaným rizikům ( a tedy i nečekaným výdajům) je vytvářet si </w:t>
      </w:r>
      <w:r>
        <w:rPr>
          <w:color w:val="FF0000"/>
        </w:rPr>
        <w:t>rezer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8:00Z</dcterms:created>
  <dc:creator>Tom</dc:creator>
  <dc:description/>
  <dc:language>en-US</dc:language>
  <cp:lastModifiedBy>Tom</cp:lastModifiedBy>
  <dcterms:modified xsi:type="dcterms:W3CDTF">2013-04-14T08:25:00Z</dcterms:modified>
  <cp:revision>4</cp:revision>
  <dc:subject/>
  <dc:title>Zajištění rizik</dc:title>
</cp:coreProperties>
</file>