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Exekuce</w:t>
      </w:r>
    </w:p>
    <w:p>
      <w:pPr>
        <w:pStyle w:val="Normal"/>
        <w:rPr/>
      </w:pPr>
      <w:r>
        <w:rPr/>
        <w:t xml:space="preserve">Pokud dlužník svůj dluh nezaplatí ani po soudním nařízení, soud vydá nařízení exekuce. </w:t>
      </w:r>
    </w:p>
    <w:p>
      <w:pPr>
        <w:pStyle w:val="Normal"/>
        <w:rPr/>
      </w:pPr>
      <w:r>
        <w:rPr/>
        <w:t>Exekuce znamená, že nám bude náš majetek zabaven. Navíc dluh dále roste o náklady na provedení exekuce ( tyto náklady jsou vysoké částky, i když v poslední době se snížili).</w:t>
      </w:r>
    </w:p>
    <w:p>
      <w:pPr>
        <w:pStyle w:val="Normal"/>
        <w:rPr/>
      </w:pPr>
      <w:r>
        <w:rPr/>
        <w:t xml:space="preserve">Ten, kdo provádí exekuci se nazývá </w:t>
      </w:r>
      <w:r>
        <w:rPr>
          <w:color w:val="FF0000"/>
        </w:rPr>
        <w:t>exekutor</w:t>
      </w:r>
      <w:r>
        <w:rPr/>
        <w:t xml:space="preserve"> a ten stanoví zda se provede:</w:t>
      </w:r>
    </w:p>
    <w:p>
      <w:pPr>
        <w:pStyle w:val="Normal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exekuce majetku</w:t>
      </w:r>
    </w:p>
    <w:p>
      <w:pPr>
        <w:pStyle w:val="Normal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exekuce příjmů (platu) dlužníka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Samotná exekuce má několik kroků:</w:t>
      </w:r>
    </w:p>
    <w:p>
      <w:pPr>
        <w:pStyle w:val="Normal"/>
        <w:numPr>
          <w:ilvl w:val="1"/>
          <w:numId w:val="3"/>
        </w:numPr>
        <w:rPr/>
      </w:pPr>
      <w:r>
        <w:rPr/>
        <w:t>zablokování majetku dlužníka – dlužník nemůže manipulovat se svým účtem v bance, peníze se použijí na zaplacení dluhů. Kromě běžného účtu se zablokují peníze např. ze stavebního spoření apod.</w:t>
      </w:r>
    </w:p>
    <w:p>
      <w:pPr>
        <w:pStyle w:val="Normal"/>
        <w:numPr>
          <w:ilvl w:val="1"/>
          <w:numId w:val="3"/>
        </w:numPr>
        <w:rPr/>
      </w:pPr>
      <w:r>
        <w:rPr/>
        <w:t>Druhým krokem bude to, že exekutor v bytě dlužníka sepíše majetek, který má nějakou hodnotu ( polepí ho cenovkami – exekučně zabaveno). Pokud po označení věcí dlužník nezaplatí, majetek je odvezen a prodán v dražbě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okud se dělá exekuce příjmů, ponechá se dlužníkovi </w:t>
      </w:r>
      <w:r>
        <w:rPr>
          <w:b/>
          <w:bCs/>
          <w:color w:val="FF0000"/>
        </w:rPr>
        <w:t>nezabavitelné minimum</w:t>
      </w:r>
      <w:r>
        <w:rPr>
          <w:color w:val="FF0000"/>
        </w:rPr>
        <w:t xml:space="preserve">. 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left="1080" w:hanging="0"/>
        <w:rPr>
          <w:color w:val="FF0000"/>
        </w:rPr>
      </w:pPr>
      <w:r>
        <w:rPr>
          <w:color w:val="FF0000"/>
        </w:rPr>
        <w:t>Oddlužení nebo-li osobní bankrot</w:t>
      </w:r>
    </w:p>
    <w:p>
      <w:pPr>
        <w:pStyle w:val="TextBodyIndent"/>
        <w:rPr/>
      </w:pPr>
      <w:r>
        <w:rPr/>
        <w:t xml:space="preserve">Tento osobní bankrot je určen pouze pro fyzické osoby a je možný od 1.1. 2008.  Oddlužení formou osobního bankrotu je výhodné především proto, že při jeho úspěšném vyřízení nemusíte splatit celkový dluh. Postačí Vám splatit během 5ti let minimálně 30% z celkové dlužné částky, proto je tato forma velmi nefér vůči lidem, kteří jsou zodpovědní a rozumní, vzali si půjčky ( např. úvěry na bydlení ) a teď je sice těžko, ale přece pravidelně a poctivě platí. Oddlužení lze udělat pouze jednou za život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color w:val="000080"/>
        </w:rPr>
        <w:t>Oddlužení probíhá přibližně v těchto 4 krocích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dlužník podá na sebe u soudu návrh na oddlužení, musí doložit spoustu dokumentů ( např. pravidelný příjem, soupis majetku, souhlas manželky, atd.)</w:t>
      </w:r>
    </w:p>
    <w:p>
      <w:pPr>
        <w:pStyle w:val="Normal"/>
        <w:numPr>
          <w:ilvl w:val="0"/>
          <w:numId w:val="2"/>
        </w:numPr>
        <w:rPr/>
      </w:pPr>
      <w:r>
        <w:rPr/>
        <w:t>soud na základě dodaných dokumentů oddlužení buď povolí nebo zamítne, dlužník musí být schopen zaplatit alespoň 30 % dlužné částky, také zde jsou vysoké poplatky za návrh oddlužení u soudu apod.</w:t>
      </w:r>
    </w:p>
    <w:p>
      <w:pPr>
        <w:pStyle w:val="Normal"/>
        <w:numPr>
          <w:ilvl w:val="0"/>
          <w:numId w:val="2"/>
        </w:numPr>
        <w:rPr/>
      </w:pPr>
      <w:r>
        <w:rPr/>
        <w:t>věřitelé musí souhlasit, že dostanou jenom část dlužné částky, musí souhlasit s délkou splácení dluhu, apod.</w:t>
      </w:r>
    </w:p>
    <w:p>
      <w:pPr>
        <w:pStyle w:val="Normal"/>
        <w:numPr>
          <w:ilvl w:val="0"/>
          <w:numId w:val="2"/>
        </w:numPr>
        <w:rPr/>
      </w:pPr>
      <w:r>
        <w:rPr/>
        <w:t>dojde ke schválení oddlužení – dlužníkovi  po dobu 5 let zůstává jenom částka rovná životnímu minimu a nákladů na bydlení, zbylé finanční prostředky posílá na zaplacení dluhů. A po 5 letech a zaplacení alespoň 30% dlužné částky je daná osoba zbavena všech dluhů., je oddluže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9:10:00Z</dcterms:created>
  <dc:creator>Tom</dc:creator>
  <dc:description/>
  <dc:language>en-US</dc:language>
  <cp:lastModifiedBy>Tom</cp:lastModifiedBy>
  <dcterms:modified xsi:type="dcterms:W3CDTF">2012-08-11T08:02:00Z</dcterms:modified>
  <cp:revision>7</cp:revision>
  <dc:subject/>
  <dc:title>Exekuce</dc:title>
</cp:coreProperties>
</file>