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Předlužení a možnosti jeho řešení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V České republice (ale i jinde ve světě, obzvláště v Evropě  a v USA) roste počet domácností, které se dostali do situace  nazvaného předlužení ( znamená to, že rodina ze svých příjmů není schopna splácet své závazky – půjčené peníz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Konkrétní příklad</w:t>
      </w:r>
      <w:r>
        <w:rPr/>
        <w:t xml:space="preserve">: Bude-li mít dlužník čistý příjem 12 000Kč měsíčně a výdaje na potraviny, bydlení  dopravu budou 7000 Kč, pak v krajním případě může splácet  5000 Kč. Budou-li jeho splátky vyšší než 5000 Kč je předlužen. 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80"/>
        </w:rPr>
      </w:pPr>
      <w:r>
        <w:rPr>
          <w:color w:val="000080"/>
        </w:rPr>
        <w:t>Jak se vyvarovat předlužení ?</w:t>
      </w:r>
    </w:p>
    <w:p>
      <w:pPr>
        <w:pStyle w:val="Normal"/>
        <w:rPr/>
      </w:pPr>
      <w:r>
        <w:rPr/>
        <w:t>Pokud možno si peníze vůbec nepůjčovat, v zásadě existuje pouze několik situací, kdy je vhodné si vzít půjčku, jedná se především  o tyto případy: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>úvěr na bydlení</w:t>
      </w:r>
      <w:r>
        <w:rPr/>
        <w:t xml:space="preserve"> ( bydlet se někde musí a úvěr do bydlení může být brán i jako investice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>půjčka na auto</w:t>
      </w:r>
      <w:r>
        <w:rPr/>
        <w:t xml:space="preserve"> – v případě,že auto nezbytně potřebujeme, např. z důvodu dojíždění do práce.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>úvěr na rozjetí podnikání</w:t>
      </w:r>
      <w:r>
        <w:rPr/>
        <w:t xml:space="preserve"> – půjčit si, co nejmenší částku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>úvěr na některé základní spotřebiče</w:t>
      </w:r>
      <w:r>
        <w:rPr/>
        <w:t xml:space="preserve"> – v  začínající rodině – úvěr na ledničku, pračku apod., ale ten úvěr si opět vzít  co nejmen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tatní věci typu – nová televize, dovolená, elektronika, šperky apod. je nesmysl brát si úv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sjednání úvěru si vždy ponecháme určitou rezervu ( např. v našem případě, by bylo nezodpovědné a hloupé brát si úvěr na celých 5 000 Kč). Dnes je součástí většiny úvěru pojištění proti neschopnosti splácet úvěr ( v případě nemoci, ztráty zaměstnání apod.).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80"/>
        </w:rPr>
      </w:pPr>
      <w:r>
        <w:rPr>
          <w:color w:val="000080"/>
        </w:rPr>
        <w:t>Co se stane pokud své dluhy nesplácíme?</w:t>
      </w:r>
    </w:p>
    <w:p>
      <w:pPr>
        <w:pStyle w:val="Normal"/>
        <w:rPr/>
      </w:pPr>
      <w:r>
        <w:rPr/>
        <w:t>Většinou se postupuje v těchto krocích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upomínky</w:t>
      </w:r>
      <w:r>
        <w:rPr/>
        <w:t xml:space="preserve"> – věřitelé posílají dlužníkovi upomínky o jeho dluhu, kde ho upozorňují na jeho dluhy a v této první fázi je dobré zajít do dané banky a dohodnout se. ( např. o změně výše splátek, o délce splácení úvěru apod.). Je velmi důležité splácet alespoň část dluhu než nesplácet n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Vymáhání nesplaceného dluhu</w:t>
      </w:r>
      <w:r>
        <w:rPr/>
        <w:t xml:space="preserve"> – neřeší-li dlužník svůj dluh, pak se bude dluh zvyšovat o náklady vymáhání. Jsme-li  pojištění proti nesplácení, dluh může uhradit pojišťovna. Pokud ovšem nejsme pojištěni tak věřitel může dluh: </w:t>
      </w:r>
    </w:p>
    <w:p>
      <w:pPr>
        <w:pStyle w:val="Normal"/>
        <w:numPr>
          <w:ilvl w:val="1"/>
          <w:numId w:val="2"/>
        </w:numPr>
        <w:rPr/>
      </w:pPr>
      <w:r>
        <w:rPr/>
        <w:t>prodat vymáhací agentuře  - tato společnost dlužníka kontaktuje a vymáhá dluh, ovšem mnohem důrazněji než původní věřitel.</w:t>
      </w:r>
    </w:p>
    <w:p>
      <w:pPr>
        <w:pStyle w:val="Normal"/>
        <w:numPr>
          <w:ilvl w:val="1"/>
          <w:numId w:val="2"/>
        </w:numPr>
        <w:rPr/>
      </w:pPr>
      <w:r>
        <w:rPr/>
        <w:t>Vymáhat dluh soudně – věřitel si najme advokáta.</w:t>
      </w:r>
    </w:p>
    <w:p>
      <w:pPr>
        <w:pStyle w:val="Normal"/>
        <w:ind w:left="708" w:hanging="0"/>
        <w:rPr/>
      </w:pPr>
      <w:r>
        <w:rPr/>
        <w:t>I v této druhé fázi lze ještě dluh řešit. S vymáhacími agenturami se lze dohodnout, lze se obrátit na finanční poradny apod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Soudní nařízení – </w:t>
      </w:r>
      <w:r>
        <w:rPr/>
        <w:t>proběhne soudní líčení a dlužníkovi bude soudem nařízeno, aby zaplatil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Exekuce </w:t>
      </w:r>
      <w:r>
        <w:rPr/>
        <w:t xml:space="preserve"> - tu si pojďme rozebrat na další strán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65"/>
        </w:tabs>
        <w:ind w:left="1665" w:hanging="58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19:00Z</dcterms:created>
  <dc:creator>Tom</dc:creator>
  <dc:description/>
  <dc:language>en-US</dc:language>
  <cp:lastModifiedBy>Tom</cp:lastModifiedBy>
  <dcterms:modified xsi:type="dcterms:W3CDTF">2012-08-03T13:38:00Z</dcterms:modified>
  <cp:revision>6</cp:revision>
  <dc:subject/>
  <dc:title>Předlužení a možnosti jeho řešení</dc:title>
</cp:coreProperties>
</file>