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2.9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žákům přiblížit a zatraktivnit učební látku, konkrétně státy G8, státy G20,ekonomicky se rozvíjející země (Čína, Indie, Brazílie), MMF, SOB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7. srp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>Ekonomika nejvýznamnějších zemí svět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Ekonomika Japonsk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Ekonomika podniku, 1. i 2. ročník, téma státy skupiny G7 (G8)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japonsko.html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</w:r>
      <w:r>
        <w:rPr>
          <w:bCs/>
        </w:rPr>
        <w:t>Návod a zdroje</w:t>
        <w:tab/>
        <w:t>dokument Word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japonsko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6:00Z</dcterms:created>
  <dc:creator>Tom</dc:creator>
  <dc:description/>
  <cp:keywords/>
  <dc:language>en-US</dc:language>
  <cp:lastModifiedBy>LucieF</cp:lastModifiedBy>
  <dcterms:modified xsi:type="dcterms:W3CDTF">2012-11-26T13:07:00Z</dcterms:modified>
  <cp:revision>6</cp:revision>
  <dc:subject/>
  <dc:title>Příjemce projektu: Střední škola sociální péče a služeb, Zábřeh, nám</dc:title>
</cp:coreProperties>
</file>