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2.1.17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lnweb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Anotace:</w:t>
        <w:tab/>
        <w:t>Ve výukovém materiálu jsou vyobrazeny jednotlivé části elektrického příslušenství zapalovací soustavy zážehového motoru. Své znalosti si ověří pomocí testu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Zdenek Tomáše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4. 09.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Motorová vozidla, ovládání a údržba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 – 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zapalovací cívka, akumulátor, zapalovací svíčka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Test na poznávání částí zapalovací soustav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Předmět: Motorová vozidla, obor: farmář 1. a 3. ročník, opravářské práce 2. ročník, téma: motor a jeho příslušenství. Předmět: Technologie oprav, obor opravářské práce 3. ročník, téma: diagnostika a opravy příslušenství motoru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7088" w:leader="none"/>
          <w:tab w:val="left" w:pos="7938" w:leader="none"/>
        </w:tabs>
        <w:spacing w:lineRule="auto" w:line="360"/>
        <w:rPr/>
      </w:pPr>
      <w:r>
        <w:rPr/>
        <w:t>Název souboru</w:t>
        <w:tab/>
      </w:r>
      <w:r>
        <w:rPr>
          <w:sz w:val="28"/>
          <w:szCs w:val="28"/>
        </w:rPr>
        <w:t>Popis</w:t>
        <w:tab/>
        <w:t>Typ souboru</w:t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7088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Zapalovací soustava</w:t>
        </w:r>
      </w:hyperlink>
      <w:r>
        <w:rPr>
          <w:sz w:val="28"/>
          <w:szCs w:val="28"/>
        </w:rPr>
        <w:tab/>
        <w:t>prezentace s testem</w:t>
        <w:tab/>
        <w:t>PowerPoint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l_prislusenstvi_zazehoveho_motoru.pps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58:00Z</dcterms:created>
  <dc:creator>Zdenek</dc:creator>
  <dc:description/>
  <cp:keywords/>
  <dc:language>en-US</dc:language>
  <cp:lastModifiedBy> </cp:lastModifiedBy>
  <dcterms:modified xsi:type="dcterms:W3CDTF">2012-11-21T11:53:00Z</dcterms:modified>
  <cp:revision>21</cp:revision>
  <dc:subject/>
  <dc:title>Příjemce projektu: Střední škola sociální péče a služeb, Zábřeh, nám</dc:title>
</cp:coreProperties>
</file>