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2.1.12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lnweb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Anotace:</w:t>
        <w:tab/>
        <w:t xml:space="preserve">Materiál obsahuje význam vstřikovačů palivové soustavy. Dále rozdělení a popis jednotlivých částí vstřikovače. V testu si žáci mohou vyzkoušet své znalosti o vstřikovačích. 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Zdenek Tomášek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1. 06.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 xml:space="preserve">Motorová vozidla, ovládání a údržba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 – 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vstřikovač, trysky…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Test na vstřikovače palivové soustav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 test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Předmět: Motorová vozidla, obor: farmář 1. a 3. ročník, opravářské práce 2. ročník, téma: motor a jeho příslušenství. Předmět: technologie oprav, obor opravářské práce 3. ročník, téma: diagnostika a opravy příslušenství motoru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4253" w:leader="none"/>
          <w:tab w:val="left" w:pos="7088" w:leader="none"/>
          <w:tab w:val="left" w:pos="7938" w:leader="none"/>
        </w:tabs>
        <w:spacing w:lineRule="auto" w:line="360"/>
        <w:rPr/>
      </w:pPr>
      <w:r>
        <w:rPr/>
        <w:t>Název souboru</w:t>
        <w:tab/>
      </w:r>
      <w:r>
        <w:rPr>
          <w:sz w:val="28"/>
          <w:szCs w:val="28"/>
        </w:rPr>
        <w:t>Popis</w:t>
        <w:tab/>
        <w:t>Typ souboru</w:t>
      </w:r>
    </w:p>
    <w:p>
      <w:pPr>
        <w:pStyle w:val="Normal"/>
        <w:tabs>
          <w:tab w:val="clear" w:pos="708"/>
          <w:tab w:val="left" w:pos="1418" w:leader="none"/>
          <w:tab w:val="left" w:pos="4253" w:leader="none"/>
          <w:tab w:val="left" w:pos="7088" w:leader="none"/>
          <w:tab w:val="left" w:pos="7938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Vstřikovač</w:t>
        </w:r>
      </w:hyperlink>
      <w:r>
        <w:rPr>
          <w:sz w:val="28"/>
          <w:szCs w:val="28"/>
        </w:rPr>
        <w:tab/>
        <w:tab/>
        <w:t>prezentace s testem</w:t>
        <w:tab/>
        <w:t>Microsoft PowerPoint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vstrikovac.pps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58:00Z</dcterms:created>
  <dc:creator>Zdenek</dc:creator>
  <dc:description/>
  <cp:keywords/>
  <dc:language>en-US</dc:language>
  <cp:lastModifiedBy> </cp:lastModifiedBy>
  <dcterms:modified xsi:type="dcterms:W3CDTF">2012-11-08T13:58:00Z</dcterms:modified>
  <cp:revision>20</cp:revision>
  <dc:subject/>
  <dc:title>Příjemce projektu: Střední škola sociální péče a služeb, Zábřeh, nám</dc:title>
</cp:coreProperties>
</file>