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2940" cy="1399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.1.18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/>
      </w:pPr>
      <w:r>
        <w:rPr>
          <w:sz w:val="28"/>
          <w:szCs w:val="28"/>
        </w:rPr>
        <w:t>Anotace:</w:t>
        <w:tab/>
        <w:t xml:space="preserve">Prezentace předloží souhrn důležitých informací, které se týkají spisovatele Victora Huga a jeho díla Chrám Matky Boží v Paříži.  Studenti si své znalosti a čtenářské dovednosti zkontrolují v přiřazovacím testu.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ana Čech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28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Literatura do roku 1900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aříž, láska, Esmeralda, Quasimodo, Frollo, Phoebus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>Zhodnotí význam daného autora i díla pro dobu, v níž tvořil, i pro další genera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přiřazovacím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Literárně estetická výchova, 1. ročník, téma Světová literatura, francouzský romantismus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8715" cy="3429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343080"/>
                          <a:chOff x="0" y="0"/>
                          <a:chExt cx="24188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884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41760"/>
                            <a:ext cx="2333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left="3402" w:hanging="340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bory učebního materiál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2.85pt;width:190.45pt;height:27pt" coordorigin="-114,257" coordsize="3809,54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c2d69b" stroked="t" o:allowincell="f" style="position:absolute;left:-114;top:257;width:3808;height:539;mso-wrap-style:none;v-text-anchor:middle" type="_x0000_t84">
                  <v:fill o:detectmouseclick="t" type="solid" color2="#3d2964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;top:323;width:3674;height:405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left="3402" w:hanging="340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bory učebního materiál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6946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ugo</w:t>
        </w:r>
      </w:hyperlink>
      <w:r>
        <w:rPr>
          <w:sz w:val="28"/>
          <w:szCs w:val="28"/>
        </w:rPr>
        <w:tab/>
        <w:t xml:space="preserve">výklad </w:t>
        <w:tab/>
        <w:t>Prezentace PowerPoint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Doplňovačka</w:t>
        </w:r>
      </w:hyperlink>
      <w:r>
        <w:rPr>
          <w:sz w:val="28"/>
          <w:szCs w:val="28"/>
        </w:rPr>
        <w:tab/>
        <w:t>test</w:t>
        <w:tab/>
        <w:t>Hot Potatoes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0"/>
        </w:tabs>
        <w:ind w:left="66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47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746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4" w:right="0" w:hanging="864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Znakyprovysvtlivky">
    <w:name w:val="Znaky pro vysvětlivky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ictor_Hugo.ppsx" TargetMode="External"/><Relationship Id="rId4" Type="http://schemas.openxmlformats.org/officeDocument/2006/relationships/hyperlink" Target="../in/hugo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7:00Z</dcterms:created>
  <dc:creator> </dc:creator>
  <dc:description/>
  <cp:keywords/>
  <dc:language>en-US</dc:language>
  <cp:lastModifiedBy> </cp:lastModifiedBy>
  <dcterms:modified xsi:type="dcterms:W3CDTF">2012-10-16T09:51:00Z</dcterms:modified>
  <cp:revision>24</cp:revision>
  <dc:subject/>
  <dc:title>Příjemce projektu: Střední škola sociální péče a služeb, Zábřeh, nám</dc:title>
</cp:coreProperties>
</file>